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ain change is phantom program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.EXE, EXIT.EXE, WA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allows multipl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phantom programs BOARD.EXE and EC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phantom file CLO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named program from Icon Menu to Icon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ard of installed icons is now comp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irectory list with ic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installation of files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th icons,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he MOU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DIRECTORY to phant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tter handling of multip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FG files now are always stored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, not the current one, avoiding having CF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RM files with unregistered version,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sociation of a command-icon with a file-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st useful disk commands added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tilities built-in: Where is, improved Easy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o CDD, a change drive &amp;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irectory command now displays content of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reload of IconShell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imited number of file icons may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ile viewer is now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use pointer becomes a "+" symbol when one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ndow to select desktop file mask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setup dialog box has been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color change dialog box replace the AL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ctory file type selection now allowed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's window and the window to sel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ask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irectory window has a command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display or m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CD built-in function now is a separ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US.BAT file is now useless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conShell now can display the content of LHA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y fast loading of screens for background.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of pictures is provided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 file converter to make backgrounds from PCX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wo parameters allowed at the command line,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, as the unregistered version, plus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ree new files of icons, for commercial &amp;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S)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f course, removing screen and references a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