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SHELL - FILE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ELL.EXE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.SPR     File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.DOC 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R.BAT    Load IconShell for automatic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.BAT        A loader for the program wh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COPY.BAT  Interface to diskcopy or other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.CFG     Main board of icons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.CFG      Alternate board for MS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TOOLS.CFG   Special board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D.COM       Simple new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D.DOC       Manual for the C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D.COM       Command to easily select sail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D.DOC       Manual for the EC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FRM   Detailed license form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.DOC   History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.DOC    Info for shareware distributo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  Short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