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I ran FFIND, it searched for the specified file in all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hing happened. I was back at the C:\. What's wro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AUS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nder creates a file called 'FILES' where it stor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of a specific file. If the file 'FILES' is over 68098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runs out of memory and cannot display the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now how big the file is and if you have DOS 5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the root directory from where you boot up your computer and typ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Y' to undelete the file. Type 'F' for the first letter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. Now you can see how big the file 'FILES' is. Just type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'FILES' is over 68098 bytes, that is what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