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would suggest that Control 3 is superior to X-Tree.  I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esitation in recommending it as the best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 Pye, Leeja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blic Domain and Shareware Super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9 Marion Road, Plympton South, SA 503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3 is like Norton Commander, only fa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operate file management system ha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but times three, as you can displa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rives or directories on screen simultaneously,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support for extended DOS text modes.  It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text file viewer, colour coded 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data file association with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program launching, auto-compression and un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pular archive formats, as well as all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functions like file searching, copying, del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: Built-in no-nonsense editor and text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type an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f you wish, automatically associates cer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for example, simply press the return ke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files into your favourite editor or text listing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mpression and uncompression of files by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file compression programs,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elete, rename, sort, make and remove directori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text files, shell to Dos, touch-up fil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search your entire hard disk for lost files,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change disk volume labels, delete and cop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s complete with any contained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find and display strings of character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ND executable files, move effort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backup/update copying feature. 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rd disk to make the most use of your memory. 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marvelous "ACD" 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package).  "Quick Menu" feature for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your most-used programs.  View 43/5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with EGA/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