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at little program that reports the number of files (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and the number of bytes in each directory without lis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file name - only totals are given. The nam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COM, which obviously conflicts with the DOS command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ome other programs. I have renamed my copy to DIRCOUNT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port the counts for your entire drive or can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directory and all of its sub-directories. For every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 specified directo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\Director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know the bytes used by a directory and its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want to wade through all the file names that DIR /S gives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REE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iles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497,995     50 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,816     47  \QMODEM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425,026     66  \QMODEM\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0  \QMODE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8,420     14  \QMODEM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,018      9  \QMODEM\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186  total bytes 13,601,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1a  (C)Copyright 1992 by Anthony Missico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