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Rescue anti virus tool v1.9 (C) Copyright 1988-92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RIGHT, LICENCES AND DISCLAIMER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right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istribution and usage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isclaimer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rademarks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egistration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TRODUCTION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urpose of TbRescue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o are we?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SAGE OF THE PROGRAM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ystem requirements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rogram invokation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mmand line options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-immunize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-store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-compare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-restore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xamples: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Using the anti-virus partition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THUNDERBYTE PARTITION CODE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hat is a partition?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at is a partition table?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partition code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ISCELLANOUS INFORMATION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xit codes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commendations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OUR OTHER PRODUCTS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bScan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bScanX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underbyte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NAMES AND ADDRESSES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ntacting the author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SaSS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underbyte support BBS's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ecommended magazines and organisations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Rescue anti virus tool v1.9 (C) Copyright 1988-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PYRIGHT, LICENCES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escue is copyright 1989-1992 ESaSS B.V.. 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ettes provided with TbRescue are not copy protect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imply that they can be freely copied in 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ies.  TbRescue is protected by copyright law, which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uter softwa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art of the printed manual accompanying TbRescu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oduced, transmitted, transcribed, stored in a retrieval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ranslated into any language, in any form or by any mea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prior written permission of ESaSS B.V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Distribution an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bRescue and the accompanying documentation are SHARE-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hereby granted a licence by ESaSS to distrib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copy of TbRescue and its documentation, subjec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evaluation package of TbRescue may be distributed fre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charge in evaluation 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evaluation package of TbRescue may not be sold or licen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ther may a fee be charged for its use. If a fee is charg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with TbRescue at all, it should only cover the c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or distribution. UNDER NO CIRCUMSTANCES should paym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fees be understood to constitute legal own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evaluation package of TbRescue must be presented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form. It is not allowed to distribute the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documentation files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Neither TbRescue nor its documentation may be amended or a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By granting you the right to distribute the evaluation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Rescue, you do not become the owner of TbRescue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ESaSS accepts no responsibility in case the program mal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oes not functi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ESaSS can never be held responsible for damage, directl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ectly resulting from the use of TbResc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Using TbRescue means that you agree to the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use, distribution or representation of TbRescu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Rescue anti virus tool v1.9 (C) Copyright 1988-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ly forbidden without the written permission by ES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ESaSS B.V.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, production or delivery of TbRescue or this manual gr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arranties in respect of the contents of the software 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and each specifically disclaims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ny purpose. ESaSS B.V. reser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o revise the software and the manual and to mak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ime to time in the contents without obligation to notif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escue, TbScan, TbScanX and Thunderbyte PC Immunize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trademarks of ESaSS B.V.. All other product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are ackowledged to be the marks of their produ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FREE SOFTWARE! If you paid a "public domain" vend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, you paid for the service of copying the progra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r the program itself. Proceeds from such transaction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reach the makers of this product.You may evalua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but if you decide to make use of it, you should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bScan or TbScanX, or obtain a Thunderbyte add-on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y, what's this? Do I have to register for a different progra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become a legal user of TbRescu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bRescue is just one of our anti-virus products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ith our Thunderbyte PC immunizer, and it is also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fficial TbScan(X) shareware diskette.  Since TbSca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are already available for a low price and include TbResc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ration for TbRescue as stand alone package woul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aper than the registration of TbScan or TbScanX. So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for TbScan or TbScanX you get your licensed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escue, and you have TbScan(X) as an additional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: fill in the file REGISTER.DOC and return it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offer several inducements to you for registering. First of 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ceive the most up-to-date copy of the program that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e do update the product on a regular basis). Secondly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to support for TbRescue, which can be quite valuabl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.  In the third place, you will receive th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of this product in print. A "do-it-yourself"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is offered to registered users through our own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Rescue anti virus tool v1.9 (C) Copyright 1988-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ally, we include an evaluation package of some of ou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ducts, again without copy protection and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become a registered user of TbScan(X) all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s will b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Rescue anti virus tool v1.9 (C) Copyright 1988-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Purpose of TbResc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escue has been developed as a tool to have some defence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and boot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t can save the partition table, bootsector and CMOS data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t can compare and restore the partition table, bootsec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OS data area after an (virus)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t can remove a partition table virus without ha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-level format the hard disk, even if there is no back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t can create a partition table that has some first lin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ce buil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most file viruses, partition table viruses are ha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. The only solution is to low-level format the hard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new part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escue makes a backup of the partition table and bootsecto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ackup can be used to compare and restore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and bootsector once they are infected.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format your disk anymore to get rid of a parti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sector virus.  The program can also restore the CM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artition table is damaged and you don't have a back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TbRescue will try to create a new partition table, avoi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of a low-lev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important feature is that you can use TbRescue to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tition table code by code that is more resistant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The TbRescue partition code will be executed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sector gains control, so it is able to check the bootsect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lean environment. Once the bootsector is execute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check it, because the virus is already resid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nd can fool every protection. Instead of booting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DOS diskette just to inspect the bootsector, the TbResc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code performs a CRC calculation on the bootsecto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ontrol is passed to it. If the bootsector has been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rescue partition code will warn you about this. The TbResc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code also checks the RAM layout and informs you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anged. It does this every time you boot from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Who are w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Rescue anti virus tool v1.9 (C) Copyright 1988-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escue has been developed by Frans Veldman, chief executiv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aSS company. ESaSS is the company that developed the well-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card, the first hardware PC immunizer, and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ined a great deal of experience with and knowledge of viru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-written system software. Of course, we do have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of viruses to test our product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Rescue anti virus tool v1.9 (C) Copyright 1988-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AG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escue should work on any machine with a working hard dis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y DOS version.  The program requires only about 64Kb of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rogram invok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e program is very easy: just run TbRescu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get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RESCUE &lt;option&gt; [&lt;file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specify so-called options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escue recognizes option-characters and option-words. The w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asy to remember, and they will be used in this manu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mmunize,  -i = Immunize and clean partition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tore,     -s = store disk information into rescue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ompare,   -c = compare disk information to rescue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estore,   -r = restore disk information from rescu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ptions accept a parameter specifying the file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cue data file.  The default filename is TBRESCUE.DAT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us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-immu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very powerfull option, it can be used to cle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artition table if there is no rescue data file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s the existing partition table code by a new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that has some virus detection capabilities.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code will be saved in a file. You have to run TbResc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floppy drive or you have to specify the nam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specified drive should be a diskette drive) to 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artition code. Fo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artition code see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riginal partition table is completely damaged and ca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built a new one, TbRescue will search the entir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formation about the original disk layout. TbRescu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Rescue anti virus tool v1.9 (C) Copyright 1988-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arch for TbRescue data files on the hard disk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recommended to store the data file on a diskett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good idea to keep a copy of it on the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for s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-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tores the partition table, bootsector and CMO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into the rescue data file.  Also some addition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tored in the file to make sure TbRescue will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C as the owner of the partition table and bootsector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cesary because restoring the partition table from another P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will destroy all your data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escue will ask you to enter a meaningfull descrip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Enter something like "AT 12MHz, 4Mb, room 12, Mr. Smith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to remember it, TbRescue will display i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hen comparing or restoring, but it helps you to verif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le belongs to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check the comment from the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Ent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ype TbRescue.Da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how the comment of the TbRescue.Dat file (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garbage being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-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enables you to check that everything is still Ok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 this option TbRescue will compare the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cue data file against the partition table, bootsec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data area.  It will also show the comment stored i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And of course, if you use this option you will also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rescue data file is still read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-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enables you to restore the partition table, bootsec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MOS data area. It will ask you to confirm that the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ngs to the current machine. Finally it will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, bootsector of the partition to be used to bo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M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Rescue -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Rescue -store A:TbRescu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Rescue -compare A:TbRescu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Rescue anti virus tool v1.9 (C) Copyright 1988-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Rescue -restore A:TbRescu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Rescue -immunize A:\TbRescue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:TbRescu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Using the anti-virus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stall the Thunderbyte partition code (TbRescue -mmuniz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e following while booting a clean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anti-virus partition v1.9 (C) Copyright 1992 ES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bootsector CRC -&gt; O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available RAM -&gt; O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INT 13h -&gt;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virus in the bootsector or partition table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anti-virus partition v1.9 (C) Copyright 1992 ES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bootsector CRC -&gt; O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available RAM -&gt; Fai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might be infected. Continue? (N/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configuration changes, i.e. you update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or change the amount of memory, you need to up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tored in the immune partition too. You can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and "TbRescue -immuniz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ther messages that can be display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anti-virus partition v1.9 (C) Copyright 1992 ES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as no active partition on the disk. If you have used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DISK to define a new partition, it is likely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ot to make one partition "active". Use FDISK to corr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message appears and you did not run a disk partitioner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ISK, the partition table is damaged. Restore the partitio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bRescue, or use FDISK to create a new partition tab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ter will wipe out all data on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message is not TbRescue specific, all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routines contain messages like this. If this message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ever the fault of TbResc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anti-virus partition v1.9 (C) Copyright 1992 ES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Rescue anti virus tool v1.9 (C) Copyright 1988-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tition code tried to read the bootsector but the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 error. Probably the disk is de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Rescue anti virus tool v1.9 (C) Copyright 1988-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THUNDERBYTE PARTI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What is a parti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tition is a logical drive on a hard disk. One physical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an contain mulitple DOS partitions. Every DOS partition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wn drive ID (C: D: E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What is a partition t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es the system know about the disk lay-out? How do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know where a partition starts and end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defined by the so called partition table. The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contains the start and end cylinder of every parti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also carries information about the opera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partition and which partition should be used to boo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is always located at the first sector of the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he parti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ector of the hard disk contains the partition tabl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contains a piece of code. This code will be call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 boot-routine of the machine. It is the first piece of non-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will be executed. The partition code normally interpr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tition table, and determines which partition sh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oot. It reads the bootsector of the bootable part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 control to it. The bootsector invokes the DOS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system fir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partition code does not do very much and is a very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(about 80 bytes) you will never notice that it is the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ecuted every time you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re are some viruses which overwrite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or bootsector, and while performing the normal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, the code remains resident in memory and infects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When there is a virus in a file, you can easily get 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irus by deleting the infected file. However, the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can not be deleted, and the only thing a user can do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-level format the hard disk and to re-partition it, or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escue (or a similar product) to restore the original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, it is often difficult to detect a parti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sector virus, since the virus is already resident 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OS and eventually an anti-virus product fires up. Li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emory resident program, a virus can do anything.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s the BIOS calls, and if an anti-virus product (a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Rescue anti virus tool v1.9 (C) Copyright 1988-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ecksummer) wants to read the bootsector in order to ins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the virus intercepts the BIOS request, and supplies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naltered copy of the original bootsector stored somewhe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, instead of the infected bootsector. This means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-designed bootsector virus can hide itself complete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products. To detect the virus, you have to be s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s not resident in memory. There are only two possib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hiev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By booting from a clean DOS diskette (the virus is not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 resident in memory and can not prevent the anti-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read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By executing a piece of software that is execut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ector gains control. The only software that is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bootsector gains control is the machine BI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hardware (like Thunderbyte) and the partition co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hardware immunizers (like Thunderbyte)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code will be executed before the bootsector g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so only a routine in the partition code can safely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tsector while booting from the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sideration has lead to the development of the Thunder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partition code. The Thunderbyte anti-virus code per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tasks of the partition code, but it also ha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outines, which check the CRC (a sophisticated so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) of the bootsector, the amount of free RAM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 the INT 13h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 users will have noticed that we changed our subjec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viruses to bootsector viruses. The bootsector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for 100% by the partition code, but how about the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itself? The answer is that it is not possible to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code for 100%. This can only be done by hardware 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add-on card. However, we have build-in some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 to detect partition table viruses. To know how they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 about partition viruse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tition virus that wants to hide itself has to remain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mory and has to intercept all attempts to read the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Since the partition code is normally removed from mem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 as DOS fires up, the partition virus has to 1) allocat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to remain resident. The virus also has to intercep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 to read the partition code in order to hide itself, s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2) hook the BIOS INT 13h call. After the virus i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, the virus reads the original partition code and trans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o it. For the user nothing has chang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talling the Thunderbyte partition code, TbRescue determ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RAM at system startup and it calculates the CRC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tsector of the bootable harddisk partition. Both valu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Rescue anti virus tool v1.9 (C) Copyright 1988-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the parti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virus in the bootsector the CRC does not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more, and the partition code will notify this to the user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tition code has been overwritten by a virus, and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installed itself in memory before invoking the Thunder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code, the amount of available RAM has been decr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partition code will notify the us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xepected RAM decrease. Finally, the partition code will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NT 13h points to ROM or RAM. Usually, the partitio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first piece of software being executed, so INT 13h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to ROM. If it points to RAM it means that another pie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has been executed before the Thunderbyte partition g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and it is likely that it is a virus. If the virus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 INT 13h, it would be possible to detect the viru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virus scanner or checksummer. Anyway, if INT 13h poi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, the Thunderbyte partition code will notify this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Rescue anti virus tool v1.9 (C) Copyright 1988-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MISCELLAN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escue terminates with one of the following exi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level 1 when option -compare fails or an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level 0 when everything was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PC is completely inaccessable for DOS if the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gets damaged, it is HIGHLY RECOMMENDED to store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cue data file and the program TbRescue.Exe itself on a diskett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nice if the partition table is destroyed, and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to the problem resides on the same inaccessable di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wn more than one PC, create one TbRescue diskette wit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cue files of all your PC's on it.  Just execute "TbRescue -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Tbrescue.&lt;number&gt;" on every PC's.  The numm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(or even name)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utomatically invoke TbRescue from within the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the -store option set. If you do this, the data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by the virus immediately after the disk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. However, if you - for some reason - want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tore option without being prompted for the comment, us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 to add a standard comment.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Rescue -store &lt; A:\Commen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Rescue anti virus tool v1.9 (C) Copyright 1988-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OUR 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a virus scanner. A virus scanner is a program that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on the specified disks by searching for "signatures" 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patterns of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the fastest scanner available. It is updated very oft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has many interesting features. It is not just a scanner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disassembles the programs to be checked, and it i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se code to write directly to disk, to make code resid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self-decrypting cod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available on many BBSses. It is of course also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hunderbyte support BBS. At the end of this documen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some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(shareware) memory resident version of TbScan, called TbScan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so available. This scanner remains resident in mem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cans those files which are being executed, cop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-archived, download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performs even faster than TbScan, and does not require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It is even possible to reduce the memory requirem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to zero (!) as TbScanX can make use of unused part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can be downloaded from many BBS systems. Naturally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vailable at any Thunderbyte support BBS. At the end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you will find some relevant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hunder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was developed to protect Personal Computers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viruses, Trojan Horses and other such threat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able data. It is hardware protection, consisting of an ad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, an installation and configuration program and a clear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dd-on card has been designed to protec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gainst ANY virus attack offering you maximum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...and in the future. Do note that Thunderbyt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ich particular virus is about to harm your system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virus ACTIVITIES and blocks them before they can a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hardware protection offers much greater security tha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tection.  Thunderbyte is already active befo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Rescue anti virus tool v1.9 (C) Copyright 1988-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is loaded, so the computer will be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right from the moment you switch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many configuration possibilities and the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telligent algorithms, the use of Thunderbyte will never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urden: you will hardly notice its presence in an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ny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Thunderbyte is Windows-compatible and can b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Area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 of our hardware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It requires very little (1Kb)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e protection is already active before the first boot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C, thereby preventing boot sector viruses from be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. Note that software protection cannot protec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boot sector viruses, since such protec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AFTER the system boo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Direct access to hard disk(s) is no longer possible as the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cable passes through Thunder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underbyte will ALWAYS become active, even if your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ing from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offers you many kinds of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Protection against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is connected to the hard disk cable on one e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ontroller cable on the other. This enables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the hard disk from being accessed directly.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access the drive from the moment of Thunder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nwards is by using interrupt 13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hunderbyte detects all direct disk writ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modify or damage your data. It also checks which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sponsible for such harmful instructions. Natur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itself should be allowed direct disk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underbyte grants without any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DOS offers some means of protecting your files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ing and modification through the 'read-only'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, this protection can be very easily circumven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oftware. Thunderbyte makes sure that such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cannot be removed without you being notified. H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cence of Thunderbyte you can REALLY prote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effectively through the DOS ATTRI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Protection against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Rescue anti virus tool v1.9 (C) Copyright 1988-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protects programs (files with the extensions 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or SYS) against infection by monitoring all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for any harmful effect they might hav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your system will not be affected by this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 Compiling, linking, etc. will not be interfered with.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grams be prevented from storing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ternally. Furthermore, Thunderbyte will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nce DOS attributes have been set, they will remai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modify the boot sector of the disk are interce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underbyte, so the dreaded boot sector virus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blocked. Keep in mind that the boot secto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ly be protected by software. Maximum protection can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ed by Thunderbyte here as it is already active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ries to bo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Detection of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detects virus-specific activities in a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ays as well. It notices a virus flagging a file a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ed in order to avoid re-infection. It also noti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icious manner in which viruses attempt to reside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bnormal manipulation of interrupt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has the possibility of installing a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kinds of passwords: one that is always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ne that you only have to enter when attempts are ma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from a diskette instead of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attention and care has been devoted to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impregnable to viruses. The program co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is located in ROM and there is no way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ssible to manipilate and/or modify Thunderbyt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through software. All the important settings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osen by means of dipswitches on the adapter card.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pite all their ill-begotten intelligence, viruses will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turn switches or to influence their read-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that approach the controller of the hard disk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a rude awakening:  Thunderbyte will only allow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when the write or format command has followed its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ecked)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upply our Thunderbyte cards in a number of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lay-outs to make sure that knowledge of the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s of only one Thunderbyte card is not suffici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Rescue anti virus tool v1.9 (C) Copyright 1988-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se means of damaging or destroying the protective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the others.  Naturally the different Thunder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are functionally identical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is continuously checking its own variable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that is different for each version.  The loc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where the variables are maintained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or each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icular version of the Thunderbyte card sent to yo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on a purely random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Extra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offers you some interesting bonuses, like b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Rescue anti virus tool v1.9 (C) Copyright 1988-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NAMES AND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Con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has been written by Frans Veldman. You can leave messag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 at the Dutch support BBS. Registered users can also phone ESaS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. To register, see the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ES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Thunderbyte you can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aSS B.V.                          Tel:  + 31 - 80 - 787 8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380                       Fax:  + 31 - 80 - 789 1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01 BJ  Nijmegen                   Data: + 31 - 85 - 212 3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                         (2:280/200 @fido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hunderbyte support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, TbScanX and the signature files (TbVirSig) are availab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support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headquarters in the Netherlands:       +31- 85- 212 3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:280/200 @fido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support Germany (Androtec):            +49- 2381- 4615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:245/50 @fido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support Italy/S.Marino/Vaticano/Malta: +39- 766- 540 8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:335/5 @fido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support Sweden (Virus Help Centre):    +46- 26- 275 7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:205/204 @fidonet, 9:9/0 @vir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support Australia (Calmer):            +61- 2- 482- 17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n electronic mail system,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request TBSCAN to get the latest version of TBSCAN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ESCUE to get the latest version of TBRESCUE.EXE, TBSCANX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ident automatic version of TBSCANX, and VIRUSSIG to ob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latest update of the signa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Recommended magazines and organis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Bullet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Bulletin Lt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The Quadrant, Abingdon Science Park, Oxon, OX14 3YS, Eng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Rescue anti virus tool v1.9 (C) Copyright 1988-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. +44-235-5551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ional Computer Security Associ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7 West Main Stre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chanicsburg, PA 17055, United St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. +1-717-258-18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News Interna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kley court, Millstreet, Berkhamsted, Hertfordshire, HP4 2H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l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. +44-442-8778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