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Master Extr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PM_CNVRT.COM      �  Converts PATH.CFG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PM_SAVE.COM       �  Saves current environment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PM_EXIST.COM      �  Checks if file exists 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PM_CNV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converts Path Master b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Path Master creates binary fil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20 favorite paths.  The only way to edi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    PM /E: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fer to use your own editor when creating path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dvanced editing functions like COPY/MOVE text, et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MCNV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MCNVRT converts Path Master binary files into text file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import your new text files into Pat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 /B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re a GREAT alternative to the normal binar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You can edit them easily, add several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nd have paths up to 15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PMCNVRT [binary config file] [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o convert the default \PATH.CFG to a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EXT.CFG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CNVRT \path.cfg tex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M_SA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ves the current environmental variables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MINE.BAT.  When this batch file is run, i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ariables to what they were at the time PM_SAVE.COM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.BAT's typical content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!\UTILS;C:\!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C:\!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M=DZ3,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MPT=$e[0;30;47m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e "SET" before all your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un, this will set the above variables to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AVE YOUR ENVIRONMENT, the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mpts, comspec line, path, PM's variabl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liminates A LOT of typing and wasted time trying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you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M_EX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atch file utility that sets the ERRORLEVEL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is on the current pa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PM_EX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have a batch file that wants to use P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some files.  How do you know PKZIP.EXE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_EXIST allows you to determine this,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,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4 Ma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