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BYTE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YTES is shareware.  You must register this program within thre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rst using this product.  Within this period of time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whether or not to continue using and enjoying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YTES is a utility that adds up all available bytes on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rive(s), partition(s) and ramdrive(s) that ADDBYTES finds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available is displayed at the top of the screen.  ADDBYT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ll available hardrive(s), partition(s) and or ramdrive(s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ytes available respectivly there after.  All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to you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SYMBOL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tal Hardrive(s) Capacity =" is displayed in white.  The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number on top is displayed in yellow.  Depending o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availability at the time, a GIGAbytes symbol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gold for drives with a byte availability of one gigabyt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s with a byte availability of one megabyte or greater, a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will be displayed in med blue.  For drives with a byt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 kilobyte or greater, a KILObytes symbol will be displayed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.  For drives with a byte availability greater than zero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kilobyte, a BYTES symbol will be displayed in dark bro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with a byte availability of zero, a BYTES symbol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d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OUT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Total Bytes Available = 1,048,905,088 GIGAbytes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۳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۳    ���������</w:t>
      </w:r>
      <w:r>
        <w:rPr/>
        <w:t>-Available Drives And Bytes���������Ŀ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۳    �    ����������������������������������</w:t>
      </w:r>
      <w:r>
        <w:rPr/>
        <w:t>Ŀ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۳    �    � </w:t>
      </w:r>
      <w:r>
        <w:rPr/>
        <w:t>C:\&gt;    1,031,705,088  GIGAbytes �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۳    �    � </w:t>
      </w:r>
      <w:r>
        <w:rPr/>
        <w:t>D:\&gt;          144,256  KILObytes �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۳    �    � </w:t>
      </w:r>
      <w:r>
        <w:rPr/>
        <w:t>E:\&gt;       17,055,744  MEGAbytes �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۳    �    � </w:t>
      </w:r>
      <w:r>
        <w:rPr/>
        <w:t>F:\&gt;                0  BYTES     �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۳    �    ������������������������������������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۳    ������������</w:t>
      </w:r>
      <w:r>
        <w:rPr/>
        <w:t>&gt;Press Any Key To Exit&lt;����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۳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12:25 pm��������������������������������������09-01-199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WHO BENEFITS THE MOST FROM ADD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YTES was designed for users with higher capacity hardriv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artitions.  Just type AB instead of the usual chkdsk or d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dividu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HARDWARE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YTES will only run on IBM/IBM clones with MC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YTES will run under MSDOS v5, MSDOS v6, Windows 3.0 - 3.1 (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) and OS/2 2.0 - 2.1 (Dos Full Screen, Dos Box).  ADDBYTE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s all drive(s), partition(s) and or ramdrive(s) from C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YTES recognizes and is compatible with hardrives up to 999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also be noted that ADDBYTES graphics mode is 320x200x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DDBYTES will not work properly in a network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s are logically assigned anywhere between driv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DDBYTES useful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a [REGISTERED] version of ADDBYTES.  Send a $2.00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and a self-addressed stamped floppy envelope with your blan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osed (360, 720, 1.2 and 1.44) media only please to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 Registration allows for single user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TIM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21 RAINI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 HABRA, CA.  9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(THE USER) assumes responsibility for the sel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your intended results, and for the installation,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btained from the software.  The author (Realtime Comp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no warranty, either implied or express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shall the author of ADDBYTES (Realtime Computing),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SER) for damages, whether direct or indirect, incident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sequential arising out the use of or any defect in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author of ADDBYTES (Realtime Computing)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ADDBYTES v1.0 was programmed by Realtim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YTES may not be modified in any way without the knowledge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Realtim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