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in store for 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some other sound procedur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: V2.0 will be able to read and play Music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 Music will be similar to that used b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" command. You can have sharps,flats,r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witch to turn your PC speaker ON and OFF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 sound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option to display a MESSAGE box during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he option of entering message as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Any ideas? Send then on the Comment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ill require Registration for the full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unction and Speaker switch. Register now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!  Release date expected Mid-Sep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