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Complete is a batch file utility. When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"Operation complete." through the computer speaker. (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required.) If you have your batch file run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it does, it will verbally let you know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It is particularly useful in AUTOEXEC.BAT files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a long time to go through all the start-up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have programs you have written run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out of your program and running the OPCOMP.EXE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your program. In most versions of BASIC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"OPCOMP" will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Complete is a shareware program.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provided you distribute the  OPCOMP.EXE and OPCOMP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o register Operation Complete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Smyrna Beach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your registration, you will receive a dis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ithauser Research programs, some of which 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which are tot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function of Leithauser Research i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Our specialties are voice programs, TSR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s, and artificial intelligence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rogram that you cannot find commercial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a price quote. Our rates are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cific contract terms, you may acqui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ogram, so you can market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us to write, as well as us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rite programs in QuickBASIC or Assembly langua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ble to add custom voice modules to your progra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dd voice to programs you are writing,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pr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