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Mega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ack is distributed under the Shareware concep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valuate software for a short time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decide to keep and use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st.  Hundreds of hours of my time has been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gaBack.  Continued registration will justify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echnology.  In any case, I do greatly appreci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order form in ORDER.FRM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5 Canyon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side, CA 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/ Mastercard / Teleph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    OR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l the Patri-Soft BBS and register onlin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909) 352-2825 1200/14000 8-N-1.  Fill out script 2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rder.  Credit card orders are also accepted through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-Soft provides full support to users,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.  We provide support through several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Mail  -  You may send us problem repor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l. Any extended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provide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.e. screen shots, the actu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 -  You may contact us at (909) 352-28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uss problems.  However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phone support may be limi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rcumstance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       -  You may contact u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6347,2477)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       -  You may FAX us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s at (909) 352-1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 is in operation 24 hours a day to take you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and problem reports.  The number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9) 352-2825.  (1200/14000 8-N-1).  Extend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-Soft offers a money back guarrentee if you a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oftware.  Simply contact us with the reas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atisfaction, and we will gladly refu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Patri-Soft pride ourself on our user support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ason you feel that you have not gotten the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rve, PLEASE let us know.  We try to respond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and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