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fo Problem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BackInfo to be as much as reliable as a recovery software can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have encounter any problems during the use of BackInfo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following form and mail it back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fo Version: ________________  Program Name: _________________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: ___XT ___286 ___386sx ___386dx ___486sx ___486dx ___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type:  ___MFM   ___RLL   ___SCSI   ___ESDI   ___IDE   ___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Description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the content of your CONFIG.SYS and AUTOEXEC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a directory list of your rescue diskette and a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FILE.TXT and BACKINFO.LOG from the rescu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