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fo Registration for Individual and Si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:_______________________________________________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(s):______________________________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uter typ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 disk(s) typ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Version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mark one option: __ I never had a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recovered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used a pro to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couldn'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ckInfo Registration includes the complete packag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(Individual Home Use)          $39.00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29 Copies                          $29.95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49 Copies                          $27.30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99 Copies                          $25.35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499 Copies                        $23.40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          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$8 for S/H outside Israel . . . . . . . . . . . . . 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 O T A L . . . . . . . . . . . . . . . . . . . . . . . 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yment by (Please mar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heck/Money Order No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lease make checks payable to Chief Data Recovery Lt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e not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harge my credit card: ___ VISA / ___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Dat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_(Must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kette format requested is ___ 5 1/4"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If registering BackInfo in U.S.A,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liaShim Microcopmuters Inc." and mail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.S.A address in the bottom of BACKINFO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