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2,  Abri Technologies, Inc., HC 62 Box 100K, Cacapon, WV 25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</w:t>
      </w:r>
      <w:r>
        <w:rPr/>
        <w:t>Ŀ    �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Ĵ       �o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Ĵ   o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Ĵ   �   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SHAREWA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oftware was written under the shareware concept. Try it fre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days. If you find it useful please register. File REGIST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s make it possible for authors to continue giving yo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children the benefits of the shareware concept. "Don't star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se that lays the golden eg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register you will receive all updates, latest correc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support for a minimum of three months. And as a bonu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one or more surprise utilitie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plot registration is only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Please read the shareware agreement near end of this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/Ordering form in file REGISTER which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other software available from 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CLUDED: (FDPLOT Version 1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BAT SETUP.EXE   FDPLOT.DOC  REGISTER  VENDOR.DOC 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BAS    PLOTN.BAS   STAT.BAS    T3.BAS    ELLIPSA.BAS  VMOD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plot is an inexpensive scientific function/data plott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IBM-PC intended for high-school or college stud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</w:t>
      </w:r>
      <w:r>
        <w:rPr/>
        <w:t>** FDplot Plus **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n enhanced college level Scientific Plotting/LR-Stat software packag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lso available ($25). More information is in the REGISTER file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PLO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enu driven, quick and easy to use. It will plot fun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s fuss than most scientific graphing calc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 programming/compiling required - functions and data a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BASIC syntax while the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utomatic selection of "nicest" integer graph scales to acco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unction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cludes paired statistics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pplied with BASIC source code. =&gt; Menu is user expan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 Software can be custom modified by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A, EGA, VGA or Hercules graphics and GWBASIC or Q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ard driv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INSTALL.BAT which creates a directory on a hard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pies the software 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ly, at any time you can create a directory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in -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 C:\USR\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copy the software files from diskette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: C:\USR\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a CGA mono 640x200 monitor and graphics-card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cluded SETUP program will select various CGA, EGA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xperiment with the VMODE program to determine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y if you don't know what it is. VMODE does not affec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ven edit T2.BAS (line 120) to suit your uniqu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fter using 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TH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type MENU and mak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ail to define your functions or data properly you may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error message. In that case simply exit BASIC program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LOTF# and PLOTD#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ELLIPSA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has been included for calculating ellipsoid surfac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a part of the menu selection. If your institution ha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needs please contact us for very reasonably priced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Plott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MS-DOS has a printer "GRAPHICS" command that permits you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graphics on a printer. After you use the dos GRAPHIC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rint the screen graphics on the printer anytim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IFT-PrtSc keys. Make sure you have selected the righ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graphics command. If it emulates the IBM graphics printer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selection is required after the GRAPHIC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The program automatically selects the "nicest" axes and sca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s to plot. It is possible to somewhat affect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es by selecting a special plot-data set made up of only tw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s which are beyond the limits of the functions - i.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the diagonal corners of the graph. The program alway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xes/scales to accommodate the largest function and data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For most cases just hit #�� for "function detail?" reque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estimates the optimum plot step size. There may be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s where the function graph looks too ragged. In that case RE-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and choose a number between 0 and 1.0 (the hig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re detail). Alternatively if it takes too long to plot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number between 0 and -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 Besides the regular BASIC functions (trig, expon, log, etc.)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efined as 3.1416 and can be used for function definition (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Plot Data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follow directions to define data for plotting. Data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file "PLOT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write these files with an ascii editor their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cii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   �N                   �  N= # of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   �X1,Y1               �  data pair separated by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   �X2,Y2               �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   �X3,Y3               �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�  .                 �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�  .                 �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�  .                 �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�XN,Y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line � -2                 �  -2 OR correlation value for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Paired statistic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 (X,Y) pairs it calculates mean, SD, variance, cor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ariance, and Linear Regression slope and inter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is stored in the ascii file PLOTD in format as above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MENU.BA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asily add to the menu program by inserting new lin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1000 and 1520. Do not delete line 1520 "EXIT"," "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looks for it. The format of these line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 number&gt; DATA "&lt;purpose description&gt;","&lt;program name or list filenam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number is any from 1000 to 1499. Program names should hav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s - examples: STAT.BAS, EDIT.EXE, MEM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 AND SHAREWARE -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FDPLOT must accept this warranty disclaimer: FD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supplied as is.  The author disclaims all warranties,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lied, including, without limitation, the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rchantability and of fitness for any purpose. The author assum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ability for damages, direct or consequential, which may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use of FDPL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DPLOT is "shareware software" and is provided at no char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for evaluation.  Feel free to share it with your friend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do not give it away altered or as part of another syste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sence of "user-supported" software is to provide person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s with quality software without high prices, and yet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entive for programmers to continue to develop new product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this program useful and find that you are using FDPLO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inue to use FDPLOT after a reasonable trial period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the registration payment to Abri Technologies. 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e will license one copy for use on any one computer at any one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ust treat this software just like a book.  An example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oftware may be used by any number of people and may be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ed from one computer location to another, so long as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sibility of it being used at one location while it's being us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. Just as a book is not read by two different person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rcial users of FDPLOT must register and pay for their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DPLOT within 30 days of first use or their license is withdra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License arrangements may be made by contacting Abri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encouraged to pass a copy of FDPLOT along to your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valuation.  Please encourage them to register their copy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that they can use it.  All registered users will receive a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atest version of FDPLOT and software support for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ree months aft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gistration and software ordering view the 'REGISTER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for members'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budsman at 545 Grover Road, Muskegon, MI 49442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via CompuServe Mail to ASP 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