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ER.COM and SOUND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date of a very old utility of ours.  Man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ist that do thing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enhance your batch files to make speci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advantage of BEEPER.COM is that it makes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ounds easily, which is important if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m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EEPER for a help screen that explain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.BAT is a starter batch file of "clip sound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