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ARSER-V1.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cent Expression Parser for Turbo Pascal, Loewy Ron, 1991, 1992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r.doc, Last Update :                  Apr. 20, 1992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PAS   - Parser Turbo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 .DOC   -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   .PAS   - Simple Parser Turbo Pascal te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Parser you will receive a printed manual with FU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loads of program samples printed, and on disk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version. By registering you will help us to creat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ser that will support more INT 33H functions, and will inclu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igh-level support for functions, consta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arser users get full no-rotality usage permi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KBDHDR keyboard interface Turbo Pasca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MARSER.P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CALC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om this version Parser is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is a recursive decent expression parser unit for Turbo-Pasc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cludes the 5 basic math. operators (+ - * / ^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s (sin, exp, cos, ln, log10, log2, abs, arctan, sq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rt, tan, cotan, arcsin, arccos) and 2 constants (pi, e). Par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eceive formula input from the user, and perform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during program runtime. Parser supports 10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v0, v1, .., v9) that can be set (using the = operator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rmula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parser unit in your program using the USES claus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rse a string formula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:= stringFormula; { stringFormula is where you've got the formu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sult := getExpr(valid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idity =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Error { the formula has an error at the errA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Result(my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- the source code is provided, so you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understand that example after you will look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is softwar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mouse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-Pascal is a copyright of Borland Internat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