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t,  WA  9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850-5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monstration copy of the X10 PDL.  It is a full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e exception, your program will only run for 30 minu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This should give you plenty of time to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see if it is something that is worth your whil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that no other product comes close to what we gi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YOUR HOME AND BUSINESS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working with this library.  It is finally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en waiting for, the ability to use our computers to act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useful other tha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you should do is read through this entire file, its only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long and will take you about 30 minutes.  Then start pla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un!  If you then find this library worth your while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sitate to place your order for the full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Autom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please call and talk to us at: 206-850-5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7am and 5pm pacific time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representation or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and specifically disclaims any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ny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ave no liability with respect to his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or compensatory, special,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mplar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utomating your environment, special attention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ditions.  Use of dimmer type switches with appli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full voltage may cause damage to the equipment.  App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on automatically, such as coffee pots or fans, ma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use damage if you forget to fill or prepare them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.  So please use common sense and advise all involved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designed to work and thei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further reserves the right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of the library and contents of the manua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to notify any person or organizations of suc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X-10 is a registered trademark of X-10 Powerhouse/X-10 (USA)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 PDL means the computer programs contained in the file X10_PDL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ach copy however expressed, fixed, embodied or stored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merged into other software and back-up copies) and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ions, and enhancements made by Smart Home Technology of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 of the computer programs delivered to, or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means any human readable documentation includ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manuals, and instructions related to the X10 PD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copies of the foregoing, in an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the original Licensee, are granted a personal, non-trans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ssignable, and non-exclusive License to use the X10 PD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opy it onto a permanent storage media, such as a fixed o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for the purpose of using it.  You may also load and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art of it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corporate portions of it into software appl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and distribute under license copies of portions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corporated in your software application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o software application competes directly or in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o software application is intended as a library of p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r procedures to be used with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software application is a compilation, subset or super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programs, functions, procedures,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s which are part of X10 PD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he persons to whom your software application is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 to comply with the terms contain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censed to include portions of the X10 PD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in machine-readable form (object code)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, transfer, lease, rent, part with, or otherwise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erson any portion of X10 PDL software.  You agre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, decompile, or disassemble X10 P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documentation, but may not copy or reproduc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, or into any other material form or tangible medium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DL software and Documentation are protected by copyr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ecome the owner of them, you are only entitled to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terms of this agreement.  All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are and shall remain in Smart Hom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this license agreement and I accept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_________________ Signed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-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ompleted form and payment along with a copy of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 found on the previous p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 Hom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123 94th Ave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98031-4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y  Description                                   Each    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X-10 Professional Developers Library  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&amp; TW523 module            $ 7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Serial port adapter only                      $ 3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lamp module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Plug-in appliance module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switch module    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all receptacle module          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Mini 4 button plug-in controller              $ 2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 Wireless hand held 8 button controller        $ 50.00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hipping &amp; Handling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tal Cost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ipping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elephone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?  Call us at: 206-850-5401  7am - 5pm Pacific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 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 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requ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install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 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s to be aware of 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_to_time 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_timer 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_tw523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_is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module 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_sel_modules 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_x10_globals 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_is_not 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module 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_sel_modules 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sh_tw523 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module 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_sel_modules 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date ............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dow ....................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module_status ........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time ...................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_x10cmd 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tatus .........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_sun_times 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_tw523 ................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_catchup .....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_tw523 .......................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_x10cmd .....................................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_status ..........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_module 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cmd .......................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_x10select ....................................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daylight_flag 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daylight_time 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heartbeat ......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ap_coord ...........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mods_to_status 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_standard_time .............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_timer .............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 ..........................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after .........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before .....................................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_is_not ............................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_expired 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all_modules ..................................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 ...............................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sel_modules ....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module_status ..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_selected_status ......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cmd_is ....................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 ....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list of the files included in X10_PDLC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DRVR.COM        Resident driver for the TW523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CMDC.DOC        Command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EXMP.C         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H          Include file for using the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DOC        This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PDLC.LIB        Library for linking with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_SHEL.C          Every program should start as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X-10 AND THE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exciting new field of Home Automation! 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ark on a journey that will change the way you live forever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in and see what the future has to offer,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X-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in the home automation indust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of a manufacturer of the same name X-10. 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distinction of being the oldest, most common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than any other.  There are several other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roduce X-10 compatible products, including Stanley, Levi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Control Technologies, Reflex and Enerlogic just to 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is based on the "Power Line Carrier"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tilizes the existing electrical wiring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 that are designed to respond to these command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ducts provide on/off functions along with dimming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uses the existing electrical wiring it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rofiting an existing house into becoming a smart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-10 system consists of Transmitters, gener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, which send out commands to specifically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Controllers can range from plug-in table top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less hand held, light sensors, motions senso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ers, generally called Modules, receive the sig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lers transmit.  There are basically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.  The first being the lamp module, which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andescent lights on, off or dim to a certain brigh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type is the appliance module, which is used for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items on or 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are available for plug-in, which plug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al receptacle and you plug your electrical it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, or built-in, which you use to replace existing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switches and recep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0 PDL stands for X-10 Professional Developers Libra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t of pre-written functions that let you use your exist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ontrol your house by utilizing the X-10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X10 PDL provides you with all of the tools nee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, sophisticated, automated ho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ts normally associated with existing commer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t a system out there that gives you the power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e that the X10 PDL provides.  Look around and se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nother product that even comes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MAKES THE X10 PDL SO DIFFER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is a true two-way system.  It allows you to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X10 signals, unlike the CP-290 which can only se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re unique in that we provide automatic schedule c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ower out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X10 PDL allows you to create an automation schedu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of your choice.  You do not have to use some specia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wed language that requires special hardware and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tools you need to create a professional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ce you use your own language you can create any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that your situation requires.  There is no ROM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add these new functions, unlike dedic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ograms that you create are small and fast that run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type computers.  These programs will run easily on X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that most people have stored away in their basement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pens up home automation to just abou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re is no limit to the number of program lines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ain.  You are able to create as sophisticated of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need along with being able to add your com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worry about how long your file is 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lug-in lamp module and the wall switch module hav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mming portion of their hardware.  Try this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utomation programs, put a 100 watt bulb in a floor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gged into a plug-in lamp module, and a light fixtu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all switch.  Now have your program dim both to the same level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look like they are the same brightness?  Probably not,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accounts for these differences.  Try the same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library and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ur library sends out your commands in the ord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.  There is no so called optimization of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create lighting sequences that are to happ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rder at certain times rather than alphabetically in bur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ery important feature that is required in all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s regardless of its complexity.  Take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 live and breathe home automation using our library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to run our homes.  We know software, we know users,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, we know hardware!  We have designed this libr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ck of control that other products provided.  W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ed to run into obstacles with other products.  I am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.  Try this library, I assure you there are no constra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stacles.  You now have the power you have been wai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THE X10 P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to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BM PC compatible computer with a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W523 interfa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ial port interfac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urbo / Borland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install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opy the header (.h) files to your inclu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opy the library (.lib) file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 suggest that you print and stud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CMDC.DOC    Quick reference to X10 PD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PDLC.H      Include file for the X10_PDLC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SHEL.C      A shell of a program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EXMP.C      An example of a real life wor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use the X10 PD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first things you need to do is install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hat communicates with the TW523 module.  Replace the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os command with the serial port add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uggest that you use the X10_SHEL.C source code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work for all of your programs.  The X10_SHEL.C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required initialization and setup sequen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to use this system.  At least study this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 your own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10 PDL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start you need to have a listing of all the address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10 Controllers and Modules.  You also need to identify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mp Modules that are of the plug-in va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to note here is that the addresses should all be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ength. For example if you have a module or controll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 of A and unit code of 1 you will identify this as 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t A1, OK?  After doing this your all set,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resident driver for the TW523 module: X10_DRVR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your C IDE as you normally would. Open a new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 and select the file: X10_SH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e file under a new name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tartup function section to define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lug-in lamp modules and enter your own addresses.  Lets s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modules are at B01, C01, C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LampModules = "A01A0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pModules = "B01C01C05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o set the map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/sunset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ong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latitude for y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ime zone for your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tern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ain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ific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start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end daylight savings time dat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section that turns all modules off.  This 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all modules start out at a certain known state. 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codes that contain any X-10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ack up to the part of your schedule that deals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X10Time variable always contains the time in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"hh:mm", ie: 02:00 for 2:00 am, 14:00 for 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following block of text, replacing the time with a ti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and module address of one of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ime_is("12:00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block will turn on the module with the address of A0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00 noon, or whatever time you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put in as many conditions as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dow_is("Mon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_is("12:00") &amp;&amp; JrIsWor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limits on the number of conditions that you can s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the power of the X10 PDL 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to the part of your schedule that deals with received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X-10 commands always show the controller button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ressed, ie: A01, followed by a space then the action, On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xample if off was pressed on button 2 of a controll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 code of B then the X10Cmd variable will hold "B02 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omplish multiple commands with one button press b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tton press and then executing a series of command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1",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_module("C03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1", x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_module("A02", xO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_timer(1, 10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mmands will not be executed unless your program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body pressed the off button for controller address B02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mited to just testing for one condition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conditions that need to be satisfied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dow_is("Mon") &amp;&amp; JrIsWorking =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x10cmd_is("B02 Off") &amp;&amp; time_is_after(Sunse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ursor down to the part of your schedule that deals with t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block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timer_expired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sh_module("C04", 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 of commands will not execute until the timer that w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has expired, which was 10 minutes.  The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leared and the module will flash the ligh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your program and then create a project file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C compiler.  Include the name and directory of X10_PDL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project file.  Now compile using the medium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re the basics of creating a home schedule.  In or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grasp of what you can do you need to read abo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vailable for controlling X-10 modul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In a very short time you should be able to creat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you need regardless of how complicated it seems. 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thought and planning but its well 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10 PROFESSIONAL DEVELOPER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nstants you need to be aware of when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different functions and commands.  They mak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readable and easier to remember than raw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STANTS FOR X-10 COMMANDS       USED ONLY WITH SendX10Cmd COMMAN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n             Turn all ligh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LightsOff            Turn all lights off, except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UnitsOff             Turn all modules off, lamp and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n                  Turn mo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Off                 Turn modul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nIt              Brighten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It                   Dim light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ISC USEFUL CONSTANT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Phase             Use for most households, singl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Phase             Use for apartments and commercial dwel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    Same as tru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    Same as false only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                     Use in module commands: turn_module("A01", 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ff                    Use in module commands: turn_module("A01", 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LOBAL VARIABLE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OfWeek               Three character day of the week, Sun,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                   Time of day for first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sk                    Time of day that darkn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Modules             String containing address of plug-in lamp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Outage             Whether there has been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ansmit            Do you want to display the transmit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                 Time of day the sunrises above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set                  Time of day the sunsets below the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Cmd                  Used to hold the received X-1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Date                 Used to hold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0Time                 Used to hold 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--==&gt;&gt; IMPORTANT NOTE &lt;&lt;==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N ORDER TO MAKE THE FUNCTIONS AND COMMAN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AS FAST AND EFFICIENT AS POSSIBLE THERE I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NO CHECKING OF PARAMETERS.  WE HAVE LEFT I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UP TO THE END USER TO PROVIDE VALID DATA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FUNCTIONS AND COMMAND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IF THERE SEEMS TO BE A BIG PROBLEM WITH THI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WE MAY INCLUDE SOME CHECKING IN FUTURE RELEAS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THE LIBRARY IS SET FOR THE MEDIUM MEMORY MODEL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add_to_ti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ds minutes to a time string to create a new time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add_to_time(char *TimeStr, int Min, char *NewTime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tr - String, Time to add the minutes to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     - Integer, Number of minutes to add (+/-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ewTime - String, Will contain the new time, length of 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add_to_time(Sunset, -30, YardZapperTime);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TimeStr is valid and NewTime is a length of 6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tores the new time in the passed NewTime varia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ancel_tim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ncel a user defined timer created with start_timer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ancel_timer(int Num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ancel, 1-1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ancel_timer(1)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close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lose the TW523 driv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close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lose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oses the driver.  If you try to then access the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your system will hang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ate_i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te matches the current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ate_is(char *Dat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ate - String, containing the dat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04-04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daylight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Dat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date returned by get_date(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te matches the current 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 year has no significance!  Month-Day comparison only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modu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 or Brighten a lamp modu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module(char *UnitAddr, int Level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evel    - Integer, Brightness level for this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dim_module("A01", 3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you could use this as an off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a module. Just give i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 to be at and i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m_sel_module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Dim/Bri pre-selected lamp modul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m_sel_modules(int Level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evel - Integer, Brightness level for selected modu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im_sel_modules(3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turn on a module before dimming if necessa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ere are 17 steps for the Level parameter, 0 thru 16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0 is so small it could be used as an off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command is also used to brighten modules. Just give it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level of brightness you would like the modules to be at and it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o what ever it takes to achieve the final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isplay_x10_global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Quick and dirty screen display of global variab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isplay_x10_globals(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0:01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display_x10_globals(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suggested global variabl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matches the current d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 week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(char *Dow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("Tue")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DayOfWeek to hol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dow(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matches the current day of wee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dow_is_no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day does not match the curr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y of the week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dow_is_not(char *Dow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containing the day to che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dow_is_not("Tue")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B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DayOfWeek to hold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eekday returned by get_dow(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day does not match the current day of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a lamp modu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module(char *UnitAddr, int Time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s    - Integer, Number of times to flash the ligh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ash_module("A01", 5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ash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 command to Flash pre-selected lamp modu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ash_sel_modules(int Times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flash the ligh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lash_sel_modules(5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only flash lights in the first house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ill automatically reset flashed modules to the st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y were in before the call, ie: if the module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riginally at brightness level 5 it will be return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that level after flashing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lush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lush the TW523 driver of all command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lush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lush_tw523()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Removes all commands from the drive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modu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a module to a certain state regardless of i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on/off statu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module(char *UnitAddr, int OnOff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force_module("A01", x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force_sel_modul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Forces pre-selected modules to a certain state regardl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f their current on/off statu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force_sel_modules(int OnOf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ce_sel_modules(xOn)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dat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te in string forma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date(char *Date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ate - String, a length of 11 to contain the current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Date[11]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date(Date)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A pointer to the string containing the date based on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mputer system date and time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returned value - "05-11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"11-12-1993"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dow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Provide the day of the week in string forma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dow(char *Dow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Dow - String, a length of 4 to contain the week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DayOfWeek[4]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dow(DayOfWeek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A pointer to the string containing the day of the wee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based on the computer system date and tim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Examples of returned value - "Tue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</w:t>
      </w:r>
      <w:r>
        <w:rPr/>
        <w:t>"Wed"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module_statu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 the current status of a modu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module_status(char *UnitAddr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get_module_status("A01") &gt; -1) {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another   ... ; }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-1 = Off,  0 - 16 is On, showing the brightness lev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tim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current system ti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time(char *X10Ti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X10Time - String, of size 9 to hold the current ti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char X10Time[9]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get_time(X10Time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tring is correct siz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String containing the time based on the 24 hour clo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matted as such "00:00", showing hour and minu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get_x10cmd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Gets the next waiting X-10 command from the TW523 driv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get_x10cmd(char *X10Cmd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X10Cmd - String[30] used to hold the next comma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get_x10cmd(X10Cmd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(x10cmd_is("A01 Off")) {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 do something ... }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Pointer to a string containing the next waiting X-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mmand, if there is no command waiting then it retur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a null strin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xample: "A01 Off"  or  "A All Lights Off"  or  "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This function will also update the status of the recei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ddress depending on what command was received: A02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Address part of the command, ie: "A01", will be a let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de between A-P followed by a 2 digit address between 01-16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re is an exception to this in that if you press the dim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, all lights on, or all lights off buttons on 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controller then it will just transmit the letter code and 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pecific address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received Command follows the address separated by a spac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Here are the possibilities for the command part of the string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ff            Hail Acknowledg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Lights On             Hail Reque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ll Units Off             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Bright                    Off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                       Status = 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Code             Status = 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Extended Dat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from disk the last saved module statu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 &amp;&amp; load_status(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play_catchup(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successful else fals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load_sun_tim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Load variables with dawn, sunrise, sunset and dusk tim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load_sun_times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load_sun_time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have set your map coordinates with a call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unction set_map_coord(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Loads the following global variables with the sun tim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or the current system date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Dawn, Sunrise, Sunset, Dus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open_tw523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Opens the TW523 driver for communica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open_tw523(int Phase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Phase - Integer, Type of electrical phase constr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open_tw523(SinglePhase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exit application if anything is wrong, ie: no dri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nitializes the timer for schedule usag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f the file modules.sta is found on disk, global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PowerOutage will be set to tru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constants of SinglePhase and TriplePhase for Phase paramet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most single dwelling locations SinglePhase will be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ppropriate response.  Apartments might need TriplePhas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play_catchup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atch up the system to where it should be since the la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aved module statu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play_catchup(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PowerOutage &amp;&amp; load_status()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play_catchup();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time to the last saved tim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file modules.sta and sets flags to have the system ru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ru the schedule at an accelerated pace until it reach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e current tim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query_tw5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TWDRV has an X-10 command wa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o be processe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query_tw523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query_tw523()) {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...Do Something... }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X10_DRVR.COM has been install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here is a command waiting else fal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Don't really need to use this function directly as get_x10cmd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akes care of whether there is a command waiting or no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repeat_x10cm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X-10 driver to repeat the next command sent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it a certain number of tim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repeat_x10cmd (int Times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s - Integer, Number of times to repeat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4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Driver will send the next command it receives X tim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ave_statu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aves the current status of all modules to a file nam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odules.sta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ave_status(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0)) {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ave_status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start_timer(0, 60); }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e last modules.sta will be overwritte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lect_modul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lect a module to send commands t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lect_module(char *UnitAddr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lected modules will not be reset until a command is sent t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selected modules.  You can keep adding to your select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module list until you send a command to them.  After that wh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you select another module the list will start over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For example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1");    ( Modules selected are: A01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2");   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module("A04", xOn); ( Modules selected are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This does not affect the selecte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dim_sel_modules(5);      ( Dims modules A01 &amp; A02 to level 5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the next SelectModule command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will start a new list, but right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</w:t>
      </w:r>
      <w:r>
        <w:rPr/>
        <w:t>( now it still remains: A01, A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urn_sel_modules(xOff);  ( Modules selected are still: A01,A02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A04");    ( Modules selected are: A04     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elect_module("D02");    ( Modules selected are: A04, D02    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cm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 an X-10 comman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cmd (char House, int Cmd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char, House code that will receive the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md   - Integer, Command to be sent ou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5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and Cmd within range 1-3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nds command directly out the driv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See X10_PDL.H for command constants for sending ou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nd_x10selec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nds out the commands to select your preselected modu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nd_x10select()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select(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TurnOn)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hose modules selected by select_module will be awok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daylight_fla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whether the current time reflects daylight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andard time and sets a flag saying such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daylight_flag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daylight_flag(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have set_map_coord()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an internal flag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Only use in your startup procedure!  See X10_SHEL.C for exampl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daylight_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justs the computer time to reflect daylight sav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.  Adds 1 hour to the current tim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daylight_time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04-04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daylight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et_map_coord() set and using global variable X10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clock ahead 1 hou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heartbeat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on a flashing asterisk showing that the driver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working correctl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heartbeat (int Row, int Col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Row - Integer, Screen row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ol - Integer, Screen colum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heartbeat(1, 70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Row and Col are valid screen coordinat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Turns on a flashing asterisk at passed loc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ap_coor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ells the system what map coordinates you are at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alculating sunrise/sunset tim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ap_coord(float Lng, float Lat, float Tz, char *Sd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</w:t>
      </w:r>
      <w:r>
        <w:rPr/>
        <w:t>char *Edt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Lng - Float, Longitude location of your cit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Lat - Float, Latitude location of your cit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z  - Float, Time Zone your city is i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dt - String, Start month-day of daylight savin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Edt - String, End month-day of daylight saving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ap_coord(122.2, 47.37, 8, "04-04", "10-25")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All parameters are vali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Use the following time zones for your Tz location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Pacific = 8, Mountain = 7, Central = 6, Eastern = 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Sdt and Edt should be formatted as Month-Day str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"04-04" and "10-25"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mods_to_statu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ets all modules to the level that the status is show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mods_to_status(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t_mods_to_status(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All modules will be reset according to where th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hinks they should b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et_standard_ti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Adjusts the computer time to reflect standard tim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ubtracts 1 hour from the current tim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et_standard_time(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date_is("10-25") &amp;&amp; time_is("02:00")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</w:t>
      </w:r>
      <w:r>
        <w:rPr/>
        <w:t>set_standard_time(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set_map_coord() set and using global variable X10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Sets the computer clock back 1 hou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start_timer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Starts a minute timer for use in sche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start_timer(int Num, int Minute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     - Integer, Number of the timer to set, 1-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Minutes  - Integer, Number of minutes for the tim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tart_timer(1, 20);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inuteTimer system has been initializ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Num is within range of 1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When you open_tw523 you automatically initialize the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matches the current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(char *Time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_is("05:00"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matches the current ti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aft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after the current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after(char *Time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n") &amp;&amp; time_is_after("05:00")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after the current tim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befor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is before the curre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before(char *Time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before("14:00")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is before the current 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_is_no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time does not mat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current tim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_is_not(char *Ti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Time - String, containing the time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 &amp;&amp; time_is_not("19:00")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Time to hold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ime returned by get_time(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time does not match the current ti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imer_expire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a scheduled timer has expir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imer_expired(int Num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Num - Integer, Number of the timer to check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timer_expired(1)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Num is within range of 1-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Clears the timer after it has expir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timer has expired else fals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al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 all modules for a house address on or 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all_modules(char *House, int OnOff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House - String, House code of affected lights, ie: "A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all_modules("A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all_modules("A", xOff);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House is within range of A-P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Will not turn on appliance module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modu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a lamp or appliance module on or off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module(char *UnitAddr, int OnOff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OnOff    - Integer, 0 for off 1 for on, see not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turn_module("A01", xOn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turn_sel_module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Turns pre-selected modules (lamp or appliance) on or of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turn_sel_modules(int OnOff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OnOff - Integer, 0 for off 1 for on, see not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lect_module("A01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lect_module("A02")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turn_sel_modules(xOn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For parameter OnOff its more readable to use the constan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xOn and xOff rather that 0 and 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module_stat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assed module addres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module_status(char *UnitAddr, int Step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UnitAddr - String, Address of the module, ie: "A01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send_x10cmd('A', 1)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peat_x10cmd(3)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send_x10cmd('A', DimIt)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update_module_status("A01", -3)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UnitAddr is within range of A-P and 01-1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module statu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update_selected_sta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Update the status of the pre-selected modu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update_selected_status(int Steps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Steps - Integer, Amount to adjust the status by (+ or -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update_selected_status(-3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Modules have been selected at some 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Updates the status of all selected modul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Nothin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Giving Steps a value of 99 tells the system the module was turn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on and to give the module a value of 16. Giving Steps a -99 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module status to off. Any other value increases or decreas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e current status of the module. It can never get out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ange of 0 to 16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**************** BE CAREFUL WITH THIS ONE! **************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This is not a command that you would normally use.  I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included it for those advanced programmers that need to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access to the status table.  Be careful with this as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really screw up the system by using this command incorrectl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nction      � x10cmd_i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rpose       � Checks to see if the passed string matches the receiv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x10 command string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ntax        � x10cmd_is(char *CmdStr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s    � CmdStr - String, containing the command to che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      � if (x10cmd_is("A01 Off")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</w:t>
      </w:r>
      <w:r>
        <w:rPr/>
        <w:t>turn_module("A01", xOn)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ssumes       � You are using the global variable X10Cmd to hold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</w:t>
      </w:r>
      <w:r>
        <w:rPr/>
        <w:t>received x10 command from get_x10cmd(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ide Effects  � Non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turns       � True if passed string matches the received x10 comm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s: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SWERS,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I did the experiment with the lamp module and wall switch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uggested, yet your library did not dim them both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either.  Why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In order for the library to know the differences in the modu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identify the addresses of the plug-in lamp modul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ut these addresses into a string variable called Lamp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ation is important.  For example, lets say that my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p module addresses are at A1 and A4.  I would assig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 LampModules = "A01A04".  Now try the experi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 When I dim a lamp with a controller that has the same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, the library does not seem to keep track of its level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othing is wrong.  Dim commands from a controller come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ous stream, yet the TW523 interface module was design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the computer about every third dim command in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  So if you hold the controller dim button down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ibrary will only recognize every third command an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s as such.  One way to get around this is to not hold th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own continuously.  If you press it once it sends out one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  Press it again it sends out another. Press it agai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another.  Do this until the lamp is at the level that you wa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it this way the library can accurately keep track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When you want to dim a lamp from a controller press the on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rticular lamp first and then press the dim butto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level is reached.  This will make sure that the l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is really the currently selected one.  If you don't do thi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might happen since you really do not know what mo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that dim command.  So play it safe and always press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Try to use controllers to turn things on and off.  I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o get in the habit of doing this.  But modules themselv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nd commands out telling what is happening to them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on a module with its switch no commands are sent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know what has happened.  Of course if your just go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 and you want the light on for a while then turn it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urn it off when you leave.  But if that mo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at some point then the library will ne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.  One way to reset things is to turn the module off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 after you have finished with it.  This will accurat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tatus with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