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XY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L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419 S. Mirabell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ca Raton, FL 33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, 1992, 1993 by Burt Leaven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is not a public domain program. It is Copyright (C) 1991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Burt Leaven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use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ial basis for the purpose of determining whether Pro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ir needs. Use of Proxy, except for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requires registration (see the file PROXY.REG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, other than the above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Proxy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users are granted a limited license to copy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trial use of others subject to the abov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full Proxy documentation,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registration information, must be copied. No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r other compensation may be accepted or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BBS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 Distributors of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vendors) may also distribute copies of Proxy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 or lost savings,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inability to use, this software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s 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Types 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s 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s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Precedence 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finition 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mands 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ements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Statement 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tatement 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tatement 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tement 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ements 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Statements 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edicates 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structors 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nterface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Keywords 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is an interpreter for a rapid prototyping language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++ like syntax based on modelling software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such as sets, maps, sequences, and objec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ers or arrays in Proxy (although maps can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gh level generalized array), which avoids the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rather low level types. Proxy has been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eat extent by the "me too"[1], VDM [3], EPROL [4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 [5] languages. Proxy allows the developer to mak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 design, and test them immediately.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Fred Brooks' injunction: "Plan to throw one away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nyhow"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system can be represented as a "state" and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operate on components of the state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se operations incrementally or define them in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prior to execution. It is also possible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defined by classes) which encapsulate local stat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define a software model as a hierarchy of sub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ovided with the Prox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.EXE                   QUICKSRT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.DAT                   EQUIV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.INI                   TOPSORT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.DOC                   PRIMES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.REG                   CROSS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TDOC.EXE                 EMAIL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DOC.BAT                DATAFLO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E.PRX                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a subdirectory of your choice. To install Pro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at sub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ss will en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-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x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pyright notice, the follow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? : (run) / 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run) and press &lt;enter&gt;. Make sure that run is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A prompt ? will be displayed. You may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function definitions.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ype printdoc and press &lt;enter&gt;.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rompt, type: help; and press &lt;enter&gt;.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rom any prompt, type exit; and press &lt;enter&gt;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? : (run) / (exit) prompt appears, you ma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by typing (exit)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f you change to a new memory mapping schem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DOS 5.0, it will be necessary to re-install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mmands: "desk calculator" typ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commands. There are four system commands: load (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xy file), transcript (to store in a file a transcrip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keystrokes), help (to obtain the syntax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tatements, and composite data structures), and exit (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OS prompt). "Desk calculator" commands are the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and definitions that can be typed at the Proxy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valuation 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typed at the Proxy prompt. The simplest comm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be evaluated, i.e. 2+2;. Note that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erminated with a semi-colon. There are four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data types are integer, real, boolean,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terals are written in decimal form, i.e. 3.14159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digit before the decimal point.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re written true, false, and strings ar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i.e. "This is a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complicated expressions involve identifiers (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dentifiers must start with a letter. The rest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ist of letters, underscores or digits. Identifi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i.e. aBcD is considered to be the same identif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ithmetic, relational and Boolean operato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h their relative precedence given by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unary -                        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&amp;&amp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||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!= &lt; &gt; &lt;= &gt;=                      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! represents logical negation, % is the modulo operator, &amp;&amp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junction, || is logical disjunction, == represent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!= represents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is assigning a value to an identif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invoke the expression x+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expressions can be formed using the compos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provided by Proxy: sets, maps, sequences and 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hematical set is, of course, an unordered colle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mal point of view, each element should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oxy has latent types, i.e. types are not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, set elements are not restricted to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peration is to enumerate a set by delimiting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urly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,2,3,4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set can be constructed by using the rang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be confused with the range of a map to be def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.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can only be used when the elements are consecutiv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nume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primes = {2,3,5,7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umber of elements in the set smallprimes,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 operator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mallprimes;      return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can be tested for equality using the equality operator 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e operation is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 smallprimes;     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otin smallprimes: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standard operations of union, intersection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and equality, we assume two sets s1 and s2 to hav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={1,2,4,6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={1,2,3,4,5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U s2;               returns {1,2,3,4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inter s2;           returns {1,2,4}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diff s2;            returns 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subset s2;       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== s2;           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union is the union of a set of se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{s1,s2,{6,7,8}};       returns {1,2,3,4,5,6,7,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he' operator returns the only element of a singleton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a singleton set, an error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13};              returns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of operator applied to a set returns an 'arbitrary'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. However, Proxy always returns the 'first'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of smallprimes;     return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 quantifier applied to a set and a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is at least one element of the se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and false otherwise. The universal quantitifer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and a predicate returns true only if all elements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ists x in {2,3,5,7};even(x)); 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x in {2,3,5,7};even(x));  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unction even(x) returns true if x is even.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 above returns true because 2 satisfies even(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er returns false because only even(2)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eneral way of constructing sets is given by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(x): x&lt;- expr ; pred(x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yntax x&lt;- expr is called a generator, and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d(x) is optional. The expression expr i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set. The values of the set are successively assigned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set is formed from elements obtained by apply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o the successive values of x which satisfy pred(x) (if pred(x) occ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will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x: x&lt;- {1,2,3,4,5}};           returns {1,2,3,4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case where f(x) is just x and a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x: x &lt;- {1,2,3,4,5};x&gt;2};      returns {3,4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x*x: x &lt;- {1,2,3,4,5}};        returns {1,4,9,16,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two generators in which case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x+y: x &lt;- {1,2}, y &lt;- {3,4}}   returns  {4,5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elements are returned because two additions (1+4) and (2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uplic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also enumerated by delimiting their elements with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because formally maps are sets of ordered pair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given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{1-&gt;2,3-&gt;4,5-&gt;6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nd second elements of each ordered pair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pping symbol 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can be constructed using map construction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n returns the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-&gt;len x:x &lt;- {"abc","defg","hijkl"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{"abc"-&gt;3,"defg"-&gt;4,"hijkl"-&gt;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(range) of a map is obtained by forming a se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irst (second) elements of the ordered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m;               returns {1,3,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 m;               returns {2,4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valued map must have all its first elements uniqu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general, card (rng m) &lt;= card (dom m). The cardi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would be less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{1-&gt;2,3-&gt;2,5-&gt;6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ard(dom m) = 3, and card(rng m) = 2 (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elements in the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omain element, we can obtain the corresponding rang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lication (this is like a table loo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[1];                retur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];                return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main element is given which does not exist in the map,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returned. However, it is possible to suppl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e returned in this situation. This is done by suppl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 (called the default error retur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[7];             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[7,"not found"];    returns "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et of domain elements as a second argument, the ima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) produces a set of the corresponding range elements (again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={1-&gt;2,3-&gt;4,5-&gt;6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im {3,5};        returns {4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triction (dr) and domain subtraction (ds) produce new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iven map by either allowing only certain domain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map to appear in the result map, or taking awa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lements from the given map. The domain eleme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which is the second argument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-&gt;2,3-&gt;2,5-&gt;6} dr {3,5};     returns  {3-&gt;2,5-&gt;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-&gt;2,3-&gt;2,5-&gt;6} ds {3,5};     returns {1-&gt;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peration just interchanges the domain and rang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{1-&gt;2,3-&gt;2,5-&gt;6};      returns {2-&gt;1,2-&gt;3,6-&gt;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ult of the above operation is a multi-valu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write operation m1 overwr m2 is defined as follow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n m1 is included in the result, unless its doma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e domain of m2. In that case, it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m2. Every mapping in m2 whose domain ele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domain of m1 is included in the resul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-&gt;2,3-&gt;4} overwr {3-&gt;5,4-&gt;6};    returns {1-&gt;2,3-&gt;5,4-&gt;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update m[d]=r is an assignment and a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where the second operand (of overwrite)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dered pair. Assuming that m is equal to {1-&gt;2,3-&gt;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[3]=5; is equivalent to m overwr {3-&gt;5} and assigns to m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1-&gt;2,3-&gt;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is a collection of ordered element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ir ordinal position (index) in the sequ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he elements are not necessari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can be enumerated by delimiting its elements b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sequence can be constructed by using the range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range of a map)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can only be used when the elements are consecutiv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nume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= [1,2,2,3,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uplicate elements. To find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1, we use the length operator 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s1;                   return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quences can be tested for equality using the equal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. Concatenation of two sequences is performed used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o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 conc [3,4,5];   returns [1,2,3,4,3,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=[3,4,5], then an element of the sequence can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dex in the sequen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1];                     retur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                     return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[4];                  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[4,0];                  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uses the default err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lection operators on sequences are hd, tl, last and but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returns the first element of the sequence. Tl return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every element but the first. Last return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iting of only the last element. Butlast return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every element 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 s;                     retur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s;                     return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;                   return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ast s;                returns [3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length n can be represented by a map whose rang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lements of the sequence, and whose domain ele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1 to n. Consequently, the domain operator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return the index elements {1..n}, and the rang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elements of the sequence contained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s;                    returns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 s;                    returns {3,4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can be converted explicitly to its corresponding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=seq2map s;              assigns to m the map {1-&gt;3,2-&gt;4,3-&gt;5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seq m;                returns [3,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eneral way of constructing sequences, analogou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given by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(x): x&lt;- expr ; pred(x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yntax x&lt;- expr is called a generator, and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d(x) is optional. The expression expr i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sequence. The values of the sequence are successive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 and a new sequence is formed from elements obtained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 to the successive values of x which satisfy pred(x) (if pre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n x: x&lt;-["abc","defg","hijkl"];len x &gt; 3];  returns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cluding a discussion of sequences, it is importa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distinction between a sequence of length two and an order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 map may be considered to be a set of ordere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ses when one needs to access the components of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Proxy provides two operators for this purpose, first an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rst x:x&lt;-{1-&gt;2,3-&gt;4,5-&gt;6}};     returns {1,3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now that we have a set of sequences, say y={[1,2],[3,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sh to obtain a set of the first elements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rong to write {first x:x&lt;-y}. The correct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x[1]:x&lt;-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be considered to be sequences of character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s not a primitive type in Proxy. Sin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similar to the sequence operators already discu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will be shown below i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"abcd";                      retur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" == "abc";                 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" == "aBc";               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" &lt; "abcd";                 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" conc "defg";               returns "abcde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];                            return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s[4];                         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[4,0];                         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"abc";                      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"abc";                       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"abc";                    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ast "abc";                   "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are data structures whose components may be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operations are declaration, instantiation,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 declaration is essentially a class declaration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components of the struct. The syntax of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shown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tem {partno, code, quantity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claration defines item to be a struct with the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artno, code and quantity. Various items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) by providing the struct name and values for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 struct component may not be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=new item(124,"receipt"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2=new item(126,"issue",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structs may be selected using a dot notati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s in Pascal and structur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.code;                   returns "rece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2.quantity;               return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values may be updated using assignment and do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.quantity=22;            assigns 22 as the new value of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Proxy operators from highest to low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ors                                 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&amp;&amp; inter conc dr ds i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|| U overwr diff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!= &lt; &gt; &lt;= &gt;= in notin subset equiv implies      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nary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+ ! hd tl last butlast card len first dom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the oneof map2seq seq2map new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function definition in Proxy is the same as that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 differences: (1) the declaration of local variable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ue to the fact that the types of variables are not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and (2) each function declaration in Proxy i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, (3) it is not necessary to name the top level function 'ma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procedures do not require the prefix 'void'; in what follow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neric term function to apply as well to procedure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( op-param-list op-decl) block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onsists of the function name (identifier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parameter-list and an optional list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parentheses. The parameter-list consists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The list of local variables consists of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followed by identifiers separated by commas. The block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-list (see the section on statements)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. Finally, the definition must be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. Examples follow (the return statement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(n) {return n%2==0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(n) {return !even(n)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ubset of the integers, say digits={0..9};, we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obtain the odd integers from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digits() {return {n:n&lt;-digits;odd(n)}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imple recursiv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p the elements in an integ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(s) { if(s==[]) return 0; else return hd s + reduce(tl s)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llustrates the definition of a doubly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he declaration of a local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ort(s;x) { if(len s&lt;2) return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s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quicksort([y:y&lt;-s;y&lt;x]) conc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 quicksort([y:y&lt;-tl s;y&gt;=x])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howing the use of the existential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s(max) {return [n:n&lt;-[2..m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(exists m in {2..n-1};(n % m)==0)]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procedure (a function which does not contain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) which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) {x["a"]="b"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itializes the variable x to the map {"a"-&gt;"b"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could have been achieved at the command leve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x["a"]="b"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and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defined by giving the class name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instance variable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, followed by a collection of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methods). Classes, contrary to C++, may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otivate the definition and usage of a class, let u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imple queue. It does not matter what type of ite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; we will assume a queue of integers. 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state component q (a global variable) represents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quence, which is initialized as the empt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=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eue(x) {q=q conc [x]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eue(;x) {x=hd q;q=tl q;return x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() {return q==[]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) {return len q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equence of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enqueu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enqueue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eque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eque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rawbacks to this approach. Only one queue i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presentation is completely exposed. The problem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queu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ueue(rep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eue(x) {rep=rep conc [x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eue(;y) {y=hd rep;rep=tl rep; return y;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() {return rep==[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) {return len rep;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is very similar except now the state component (rep)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hidden inside the class definition. The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from the outside and may only be changed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either the enqueue or dequeue operation. The analogo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=new queue(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enqueu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enqueue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length;                    or q.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dequeue;                   or q.deque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empty;                     or q.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dequeue;                   or q.deque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empty;                     or q.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           this shows the printed representation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queue may be instantiated by using the new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=new queue(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rbitrary number of queues may be crea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finitions may optionally be preced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 to indicate that they are exported or made visibl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 If the keyword public: is not used, the defaul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ses when one wants to define functions that ar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the keywords private: and public: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at order). An example of a priority queu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queue(rep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 insrt(x,y) {if(y == []) {rep = [x]; return rep;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x &lt; hd y) {rep = [x] conc y;return rep;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rep = [hd y] conc insrt(x,tl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rep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 insert(x) {rep = insrt(x,rep); return rep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(;x) { if(rep == []) return "queue emp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hd rep; rep = tl rep; return x;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declaration must be given first, followed by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last statement in the insert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ep so that the user can see that the items ar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.Alternatively, the string "ok" c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eclaration of the local variable x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unction. The following sequence of operations show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and remo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= new pqueue(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inser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inser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insert(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3,9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insert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3,7,9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u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produces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structs 8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quick reference" screen showing functionality and syntax of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s obtained by selecting one of the above numbers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ing individual number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mand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n expression              x +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unction definition        fun(y) {return y+1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ssignment                 y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function call              fu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truct declaration         struct empl {age,citizen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truct instantiation       p = new empl(25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struct component update    p.age = 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map update                 table[3]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lass definition           class stack(re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(x) {rep = [x] conc r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() {return hd rep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p() {rep= tl rep;}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class instantiation       s= new stack(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load command              load "topsort.pr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transcript command        transcript "session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help command             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exit command             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records 8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 ( op-param-list op-decl)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;                      where op-param-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 paramet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-decl is an optio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local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   ;iden-list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ist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ments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ct(n) { if (n=0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se return n*fact(n-1)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records 8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-value = expr ;       simple assignment, map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struct compon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expr ) stat1              conditional statement - fo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expr ) stat1 ;            conditional statement - 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st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 expr ) stat           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 &lt;- expr ; stat        for sta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;                       return statement - fo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pr;                   return statement - 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 ( expr-list );           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t1 ; ... statn ; }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iden,"r") ;               open rea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iden,"w") ;               open wr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iden) ;                  clo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v1,...,vn) ;            readl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iden,v1,...vn) ;        readln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v1,...,vn) ;           writel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iden,v1,...,vn) ;      writeln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records 8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1, e2, ..., en}             set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1 .. ek}                    set of integers from e1 to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                            emp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 : x &lt;- s }                 set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 : x &lt;- s ; b }             set comprehension with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 : x &lt;- s1 , y &lt;- s2 }         s1, s2 ar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 : x &lt;- s1 , y &lt;- s2 ; b }    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 s                         se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tin s                      set non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inter s2                    se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U s2                        s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diff s2                     se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subset s2                  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s                        distributed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                         cardinality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== s2                       set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                         element of singlet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of s                        arbitrary member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x in s ; b )              universal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sts x in s ; b )           existential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records 8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1 -&gt; r1, ..., dn -&gt; rn }    map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                            emp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 -&gt; e1 : x &lt;- e2 }          ma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 -&gt; e1 : x &lt;- e2 ; b }      map construction with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m                          domain of map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 m                          range of ma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 dr s                         domain restriction (s is a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ds s                         domain subtraction (s is a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                      invers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m s                         image of m (s is a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[x]                      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[x,r]                         application with default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overwr m2                 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[d]= r                        ma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                        first element of order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                       second element of order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records 8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1, e2, ..., en]             sequenc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1 .. ek ]                   sequence of integers from e1 to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emp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: x &lt;- s ]                 sequenc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: x &lt;- s ; b ]             sequence construction with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: x &lt;- s1 , y &lt;- s2 ]        s1, s2 ar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: x &lt;- s1 , y &lt;- s2 ; b ]   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s                         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== s2                       sequenc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conc s2                   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i]                         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i,r]                         selection with default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s                           hea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s                           tail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ast s                      first n-1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                         [s[len 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s                          set of indice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 s                          set of element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2map s                      convert sequence to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seq m                      convert map 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records 8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name { f1,...,fn; };   struc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name(e1, ..., en)         struct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. fi ;                       struct compon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. fi = e ;                   struct compon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records 8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mmand (an example of which is given above) is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ommands from a file. The commands are inserted in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being typed at the command line, the only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st line in the file must contain the single token: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insert more than one command on a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=2; y=3; is wrong because only the first assignmen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r class definition, however, consists o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lthough it can take up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ript command (an example of which is given above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a file all subsequent interactions of user inputs (keystro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ing Proxy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terminates execution of the Proxy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is either a simple statement or a block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equence of statements delimited by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expression ;       expression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lting valu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ntifier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{2, 3, 5, 7} ;              simp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["Joe"] = 30;                  ma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r = {1-&gt;2, 3-&gt;4};             str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or if-statement may tak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expr ) stat1                  in both cases, expr is evalu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it evaluates to true then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expr ) stat1 ; else stat2     is executed. If it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lse, in the first ca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ppens; in the second case st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executed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x &lt; 2)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n == 0 ) f = 1; else f = n *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 expr ) stat                expr is evaluated; as long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 is true, stat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expr is reevaluated;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 is fals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ment is execu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n &lt;= 10) n=n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 &lt;- expr ; stat      expr is evaluated 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ssigned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ulting set or sequence;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executed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ignmen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&lt;- {1..10}; writeln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 may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;                           the enclosing func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pr ;                      expr is evaluated and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 is terminated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expr as its returned value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string,"r");                  Opens a file for reading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, and returns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open("data.txt"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string,"w") ;                 Opens a file for writing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, and returns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identifier) ;                Closes the file whos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iven by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v1,...,vn) ;               The scalar values or scalar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s vi (integer, real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lean) are prin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123,r,"ord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identifier,v1,...,vn) ;    The values v1,...vn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le whose handl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h,123,r,"ord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v1,...,vn) ;                The variables v1,...vn (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lobal) are assigne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s input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a,b,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identifier,v1,...vn) ;      The variables v1,...vn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rresponding valu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ose handle is given by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re are no more valu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read, the global variable eo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value true, otherwise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() {readln(h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(!eof) {writeln(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ln(h,a,b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( expr-list ) ;         Each expr in expr-lis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he function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ntifier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ulting arguments.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is not contained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.e. it appears i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xt, the resulting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statements may be grouped together to form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closing them within curly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tat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Notice that there is no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ter the closing bracke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bal&gt;0) {int=bal*r;am=pay-int;bal=bal-am;n=n+1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 // starts a comment that termina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which it occurs. It may be preceded by a statement (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, whitespace or may appear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 to test the type of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number                      is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boolean                     is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tring                      i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number 3.14159;            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ass constructor is defined by the user, by declaring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class, the corresponding class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automatically when it is instantiated. Taking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ueue(;rep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() {rep=[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eue(x) {rep = rep conc [x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eue(;y) {y = hd rep; rep = tl rep; return y;{{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iation for this class would hav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 = new queu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den represents the name of the instanti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p is defined as a local variable of the clas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, named queue, initializes rep to the empt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is instantiated, i.e. q = new queue(), the re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is implemented by translating expressions and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cheme which is then executed by a Scheme interpr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llows Proxy functions to call Schem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end back results to the Proxy program. Since the 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essential data structure in Scheme, and since sets,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Proxy are implemented in terms of lists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unctions to perform the conversions. In going from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me,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t2lst, $seq2lst, $map2lst     (set, seq, map to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Scheme to Proxy,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kset, $mkseq, $mkmap           (list to set, seq,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 prefix tells the translator that the function is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heme name space rather than in the Proxy name spac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ken, variables in the Scheme name space must also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artificial example. We first define a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fun, which when applied to a list of lists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second element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 '((1 2) (3 4)))             returns (2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is defined at the Proxy prompt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? : (run) / 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ine (fun x) (map (lambda (x) (cadr x))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$mkseq ( $fun ( $map2lst ( {1 -&gt; 2, 3 -&gt; 4} )));   returns [2,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$map2lst is applied to the map to produce the list of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1 2) (3 4)). Then the Scheme function fun is applied to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list (2 4). Finally $mkseq is applied to thi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sequence [2,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nancial history" supports the following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amount,source) records that amount (an integer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d from source (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(amount,reason)   records that amount (an integer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nt for reason (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c(source)       returns the total amount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pent(reason)     returns the total amount sp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onhand             records the cash on hand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global variables representing the state: cashon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(a map from source to amount), and exp (a map from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program for this example is contained in the file FINANCE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hown here exactly as contained in the file. Since ty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Proxy, it is good practice to specify the type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tat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ashonhand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c: map(string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p: map(string,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amount,source) {cashonhand=cashonhand+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[source]=inc[source,0]+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(amount,reason) {if(amount&gt;cashonhand) return "Insufficient fun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onhand=cashonhand-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[reason]=exp[reason,0]+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c(source) {return inc[source,0]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pent(reason) {return exp[reason,0]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onha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onhand is initialized to 100 and is incremented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decremented in the spend function. If the amou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s greater than the cashonhand, the spend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ufficient funds". The map 'inc' consists of a set of ordere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element of a pair is the source of a recei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is the total amount received from this source.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' contains the pairs where the first element is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and the second element is the total amount spen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, for example inc[source,0], handles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ppears for the first time and therefore does no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lement in the map. The totalrec and totalspent functions us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return the total amounts received and spen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gain, the default error return will return 0 if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does not appear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writing the program is to leave out the return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spend and receive functions. Th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s that no output will be obtained when they are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e case of insufficient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sequence of opera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ashon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end(50,"foo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ceive(100,"ban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ashon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spend(100,"foo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otalspent("foo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spend(150,"r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sufficient fu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Mail System (Email) is to b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users of the system. The foll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n(u,p) - By giving a valid user name and user-selecte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should be permitted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ff(u)  - The user may remove himself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(u,n,p)  - The "super" user may supply a name and passw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a new user to the list of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(u,n)   - The "super" user may delete a user nam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(u,t,n) - By giving the text of a message and name of a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can place a message into a receiv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(u)    - A user can issue a Read command to examine his/he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ponse should be the sender's name and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message (if any). Successive read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messag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(u)  - After reading a message, the user may issue a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to delete the message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(u)   - This causes the next Read command to begin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rst parameter of each operation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user invok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xy program for this application is contained in the file EMAIL.P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illustrates the use of return messages to sign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class is first defined with the following operations: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reset and delete. This class has two instance variables: pr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dr, both sequences. procd represents the queue of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cessed, and remdr represents the queue of messa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read. The queue class acts like a sequential fi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application requiring a data structure with these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cs. The state compon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(map from user to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q (map from user to mail-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(set of users who are sig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tat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p: map(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q: map(string,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: set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ueue(procd,remd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() {va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len remdr==0) return "empty que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hd rem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dr=tl rem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d=procd conc [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x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(msg) {remdr=remdr conc [msg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) {remdr=procd conc rem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d=[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() {if(len procd==0) return "empty que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d=butlast procd;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:={"super" -&gt; "super"};         // initialize super user with pw "su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q:={"super" -&gt; new queue([],[])};// initialize mail-queue so su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 can send mail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:: sender text;              // mail is a struct with two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 sen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u,n,pw) {if (u != "super") return {"not authorized",u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q[n]=new queue([],[]); // initializes mail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[n]=pw;               // initialize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(u,n) {if (u != "super") return {"not authorized",u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 notin dom up) return {"unknown user",n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=up ds {n};                // remove user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q=uq ds {n};                // remove user and mail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n in so) so=so diff {n};  // if user signed on,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"ok";};                // h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(u,pw) {if (up[u,""] != pw) return {"incorrect password",pw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=so U {u};              // sign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ff(u) {if (u notin so) return {"not signed on",u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=so diff {u};             // sign h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u,t,r;x) {if (u notin so) return {"not signed on",u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r notin dom up) return {"unknown user",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uq[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.write(mk_mail(u,t));      // create mail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u;x) {if (u notin so) return {"not signed on",u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uq[u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x.read;};                //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u;x) {x;if (u notin so) return {"not signed on",u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uq[u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reset;                       // reset mail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(u;x) {if (u notin so) return {"not signed on",u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uq[u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delete;                     // dele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=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 of messages and responses show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i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dd("super","joe",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d("super","mike",4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gnon("joe",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gnon("mike",4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correct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gnon("mike",4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send("joe","hello",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end("joe","there",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end("joe","meet me","to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unknown user","tom"}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"hello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mpty 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et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elete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et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rop("joe",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not authorized","jo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gnoff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e "me too" paradigm [1]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odel step - identify the entities and associated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pplication. In this case, we selected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as entities, and read, write,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as operations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pecification step - implement the entities and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s of sets, maps, sequ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represented queue by a class wit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 procd and remdr. Mail wa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 struct with fields sender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validation step - the operations are executed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l and implementation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eps are iterated as necessary until a satisfacto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ast            map2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 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 n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   on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               ove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             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    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   seq2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     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           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    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          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lexander, H. and Jones, V., Software Design and Prototyp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o, Prentice-Hall, New York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Brooks, F.,The Mythical Man-Month. Addison-Wesley, Reading, MA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Jones, C.B., Systematic Software Development Using VDM,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Hekmatpour, S. and Ince, D., Software Prototyping, Forma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M, Addison-Wesley, Reading, MA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chwartz, J.T. et al, Programming with Sets: An Introduction to SE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er-Verlag, New York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                3,8,10,12,15,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                      11,15,16,18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ype                        4,16,17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ast operator                    9,10,11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 operator                5,7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                   12,13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                            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atement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               3,4,14,15,16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perator              8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tatement               16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 return                7,9,17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perator                 5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ion operator          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perator                     7,8,9,16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triction operator         7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ubtraction operator         7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er              6,12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                       3,15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rator                      6,7,9,10,11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ment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                      1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                3,11,12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                       6,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operator                         9,10,11,12,13,14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                       3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                       4,11,18,19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perator                      7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class                12,13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struct               10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perator               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perator                    7,11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tatement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ype                        4,9,11,12,16,17,19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perator                       9,10,11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operator                        7,8,9,10,11,12,13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                       3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                    11,12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junction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isjunction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pplication                     7,17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nstruction                    6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numeration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update                          8,15,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seq operator                    9,11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                           4,6,7,15,16,17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operator                 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of operator                      5,11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tatement                      16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                         4,9,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perator                  8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                        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or                      7,8,9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 statement                    16,19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ype                           4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                    11,12,13,14,15,16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erator                     6,7,9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2map operator                    9,11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truction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numeration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lection                  9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ange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                         4,8,9,10,15,16,17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tructor                     5,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umeration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nge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                              4,6,15,16,17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                        15,16,17,18,19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                          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                            4,10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                     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operator                         9,10,11,12,13,14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command                  3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operators                    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perator                      5,11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er                6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tement                     16,18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statement                   16,19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