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OR Text Mode Video Library f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, Copyright (c) 1992 SoftCirc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ckage may be distributed freely and used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greement described at the start of PICTOR.DOC 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d in full, and unchanged, and that no fee is char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use and distribution with the exception of reasonable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or (pik'ter)  [L, painter] a constellation between Car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OR is a powerful video library designed for text-mod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 C running on IBM personal computers and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the packag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-pane stacked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te pulldown menu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lete hypertext help system and help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rupt-driven serial communications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trl-C, Ctrl-Break, and critical error handling! On screen C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compression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editor sample application that edits files up t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source code i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ver 100 highly granular high-level and low-level routin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control over display and key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provides many high level routines, most of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be implemented in just one or two function call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rl-C, Ctrl-Break and critical error handlers are a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will all uninstall automatically) with a singl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also provides many low-level function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custom routines that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 includes two sets of libraries: one for Microsoft 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other for Borland C 3.0. Wherever practical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are ANSI C compatible; therefore, the library will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ompiled with C compilers from most other vendors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is for the shareware version of the PICT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ferred to as version 1.01). It is provided as a demon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. If you find this product to be useful,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of the library. Here's what you ge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newest version of the library. As of 9/15/92,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ull source code to the E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mplete source code to the library and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Libraries for all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s registering their shareware version of the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he latest version of the library at the low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9.00 + $3.00 shipping and handling ($25.00 shipping for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). California residents include 6% sales tax.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Circuit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6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vine, CA 92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14) 552-8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5 1/4" or 3 1/2" disk format. Standard PICTOR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density; please let us know if you require low-density di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