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I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M. Hurst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912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gfield, Virginia 2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laced in the public domain 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urtesy, please give author credit in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.H must be included with your source and JULIANL.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S.LIB (depending on the memory model you are using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your other object modules and librarie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mory models, source and make files are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se models for both MSC 5.1/6.00A and Borlandc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/3.0/3.1.  JULIAN.H also defines DAY_SECS as 86400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onds in a 24 hour day... as opposed to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you may be used to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AN is a small library that allows date manip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It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ime_t date_to_jul(char *date_stp,char *format_s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tring date "date_stp" in the format "format_st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julian date.  The format string "format_stp"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/MM/DD   MM/DD/YY   YYMMDD   MMDDYY  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t date_fm_jul(char *dateret_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_t jul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format_st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 julian date "juldate" to a string date "dateret_st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ormat "format_stp".  Fomats are the same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1. above.  The string date "dateret_stp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sufficient length prior to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ime_t date_diff(char *date1_s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r *date2_s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rmat_st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difference, in days, between two string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1_stp" and "date2_stp", using the format "format_stp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must be in the format "format_stp" as described i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If "date1_stp" is greater than "date2_stp"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negative number.  Normally "date2_stp" is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t date_plus(char *dateret_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ate_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format_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_t da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number of days to a string date "date_stp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ust be in the format "format_stp" as discribed in 1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ate will be stored in "dateret_stp"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suffici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t isleapyear(int ye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1 if "year" is a leap year and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  BCC        87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IB response file for building Borl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IFF C         562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JFM  C        1894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JTO  C        2249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PLUS C         646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AP   C         108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  C        1328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or the program which tests JULIAN'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  DOC      3074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  EXE     12695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MSC (MAKE JULTESTM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B EXE     17342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Borland C (TMAKE -FJULTESTB.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  H         547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'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IANL  LIB      5632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large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IANS  LIB      5120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small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ANL  LIB      4141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large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ANS  LIB      4141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small c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  LNK        40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link file for JULIAN's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B  MAK       477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for building Borl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M  MAK       465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for building Microsoft Libr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B MAK       828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produced from JULTESTB.PRJ using PRJ2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M MAK       100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file for compiling JULIAN's test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  MSC        90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 response file for building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TESTB PRJ      5190 01-11-93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roject file for JULIAN's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will almost certainly have to modify the Borland .P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.MAK files to match your include and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bination of JULIANB.MAK and JULIAN.BCC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?.LIB.  You have to modify JULIANB.MAK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combination of JULIANM.MAK and JULIAN.MSC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JULIAN?.LIB.  You have to modify JULIANM.M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ince the library make and response file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Microsoft produce JULIAN?.LIB,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ave been renamed BULIANS.LIB and BULIANL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MULIANS.LIB and MULIANL.LIB for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outinely work with string dates that are of dis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(e.g. one date is MM/DD/YY and the other is YYYYMMD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modify date_diff and date_plus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e parameters of differing formats... now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