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*  OTHER  PROGRAMMS  BY  THIS  AUTHOR  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.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DEV.COM  - (APPendDEVicedriver) is an utility that permits to app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usually installed at boot time from within CONFIG.SYS also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actually needed. See also QS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EXT  - A collection of 60 procedures and functions that permit ver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dimensioned variable arrays under Power BASIC version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REP  - Small  package with four programs that permit reading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 of boot sector on diskettes in drive A and B.  Usable to get  ri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infect the boot sector on data diskettes (e.g.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BM - Block Text Base Manager.  Free-format text data base.  A bloc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ssed either by entering the block number or its identifier.  If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,  you  can enter one,  two or three words or sentenses believ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lock you are looking for.  A small example data base about Dr. Isa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movs  science  fiction novels comes with BTBM.  There are two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BM: an english and a germa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DTOOLS  - Large package permitting the conversion of images taken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-CCD-Camera  'Lynxx'  by Spectra Source Instruments and 'ST-4'  by  SB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view and analyse images in a way not perceived by the original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riters for the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MPANY - Dumps files and memory to screen,  printer or report file.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in bytes and words as decimal,  hex and binary.  Parts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memory can be copied to a binary file. Data from a file ca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at the desired address. Individual bytes can be change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interrupt  can  execute after all iAPX8086-compatible  CPU-regis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ir values are returned after the execution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ER  - translates  any binary file to a Hex-Intel compatible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versa. Very useful for 7-bit data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MISS - Game. Don't get it if you haven't got some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BM - Hierarchical Text Base Manager. Free-format text data base wit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10  nested  levels.  A  text is accessed by typing one  of  the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, if there is more on a lower level, the respective keywords ar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There are two versions of HTBM: an english and a germa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C Data base about 1,762 New Galactic Catalogue Objects with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TBM version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DUMP - Dumps onto screen PSP (Program Segme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EL.COM  - (QuerySelectErrorLevel) is an utility that creates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 name supplied by you (e.g. MYFILE.COM). If MYFILE is later ru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the question you entered when QSEL was run.  If you answer Y  (yes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level variable will be set to 23,  if your answer is N (no), to 0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 to  run MYFILE from within a BATch file and make use of the erro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an IF clause. See also APPDE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HEX - small utility to send ascii-hex codes to a peripher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ME  - Calculates the local mean star time (sidereal time)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laces of your choice and can be used to adjust a star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YPLOT  - Plots the 88 constellations and the planets positions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nd any time on a polar diagram,  the local horizon can be inclu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.  Not only for amateur astronomers:  everyone who has an intere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nightsky might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2COM  - Creates from a text file an executable COMmand file  and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s it at the same time.  When the text file is later run, its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crypted and sent to the standard output device,  that mea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ir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E  - Database for HTBM about  the  earth,  moon,  planets,  s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ulae,  black holes, quasars, satellites. In short, a hierarchical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yclopaedia about everything a serious hobby astronomer wants to know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in the english language, other in the german one. (3,388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won't believe it: UNIVERSE is also available as a Apple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ard Sta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FORTH - FORTH compiler after the fig (Forth Interest Group) standard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S-DOS.  Interrupts are supported and the code can be made ROMable.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urce code (8086),  map and debugging files for Turbo ASSEMBLER (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) and MicroSoft ASSEMBLER 5.0. It is not actually my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anslated it from the original Z80 source code for CP/M to 8086 and 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uthor: H.-R.H. Wernli, Pletschgasse, CH-3952 Susten, Switzerlan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