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RAF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ULTRAFIX.SYS driver for QEMM 7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 Conflicts when using certain UltraStor Busmastering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s with QEMM 7.0's DOS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UltraStor busmastering SCSI controllers with QEMM 7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Up feature, the controller appears to stop reading the dis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S-UP.SYS loads during bootup.  The message "Device not fou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system attempts to load whatever driver follows DOS-UP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below, the UltraStor driver is loaded after DOS-UP.SY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ading of this driver which generate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of a typical CONFIG.SYS file on such a system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RIVERS\USPIxx.SYS     &lt;--System fails here "Devic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ame of an UltraStor driver refers to the specific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it was written.  In our example the UltraSto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USPIxx.SYS but the actual name of your driver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xx replaced by two digits identifying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:    A problem with certain UltraSt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s been traced to BIOSes which do not interfac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using the Virtual DMA Specification (VDS.)  The di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transfer to a linear address instead of a physical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ck is in upper memory (during a BIOS DISK INT 13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 The first, whil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s cumbersome and makes running Optimize more difficult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driver for the controller is loaded before DOS-UP.SY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the first four lines of the CONFIG.SY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RIVERS\USPI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ptimize with this configuration you MUST choose CUSTOM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tting the F3 key.)  After the Setup Phase completes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Phase begins, hit ESC to bring up a screen entitled "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"  At this point you want to choose F3 to interrupt the Optimiz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  The next screen you see will read,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 The OPTIMIZE process has NOT been completed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machine to continue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use a text editor (DOS Edit, for instance) to edi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storing the lines to the order shown above.  (OPTIMIZ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UP.SYS below QEMM and above USPIxx.SYS.  You must move DOS-UP.SY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Ixx.SYS.)  After editing and saving the CONFIG.SYS file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Optimize proces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DO NOT recommended the abo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oad ULTRAFIX.SYS before QEMM386.SYS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FIX.SYS is a device driver you can load before QEMM386.SY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a way that is totally compatible with the Express (quick and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timize.    This driver switches the Int 13h stack onto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ck before chaining into the UltraStor BIOS, allowing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our-line section of the CONFIG.SYS file now becomes these f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ULTRA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RIVERS\USPIx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ULTRAFIX.SYS above QEMM386.SYS in the CONFIG.SYS file,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out limiting your ability to quickly and easily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strongly recommend that you use this seco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ULTRAFIX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FIX.SYS has only one usefu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ULTRAFIX.SYS /STACKSIZE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a number between 128 and 1024 representing th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which ULTRAFIX.SYS should allocate.  By default ULTRA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tack of 256 bytes.  The parameter is provided solely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shooting unknown (and unforeseen) problems by vary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FIX.SYS and its accompanying documentation file (ULTRAFIX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distributed on public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as long as no charge is made over and above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distributed from end-user to end-user or by PC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disk or electronically, as long as no fee is charged beyo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eans of distribution, neither file may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proper credit must be given to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distribute ULTRAFIX to support ANY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ardware or software, must obtain a license from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 has tested ULTRAFIX.SYS in systems ex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ULTRASTOR SCSI controllers and DOSDATA.SY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xhibiting no such problems.  ULTRAFIX.SYS resolved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ed and had no apparent effect on systems that did not exhib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arterdeck makes no warranty whatsoever regarding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Use of this product is strictly, "At your own risk."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liability for special, incidental, consequenti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damages, even if we or our agent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Quarterdeck does not accept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or costs incurred as a result of loss of ti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loss of profits or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 E N D   O F   F I L E 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