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ress files with the shareware version of Pkli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y cannot be expanded, hindering reverse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with the complements of Robber So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, a little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probably know, Pklite is a package that compres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ve 2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saves space (and that is the MAIN purpose for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file compressed with Pklite can't be reengine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you can't disassemble it, or edit it with a h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is, that for the second purpose, you need to...Yes,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all but painfull amount of 146 U.S doll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klite can be found on almost ANY BBS you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helpfull with compressing files..BUT, if you need more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getting 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p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UT, if you DON'T want to pay, continue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PAY AND STILL GET A "BULLET PROOF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ee, it is all VER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klite compress your program, it adds some c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the ascii codes, you will find a message (depends on w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 that say something like "Pklite (c) Copyright 1990-1992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klite version 1.14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KLITE Copr. 1990-92 PKWARE Inc. 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eck it on other versions of Pklite, so the messag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t doesn't really matter what the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ter the file with your favourite hex editor (Preferably Norton)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at the beginning of the file, and write random ASCII chare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ffort will result it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K4LITE will report that the file was never compress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won't be able to compress the file with Pklite (it's already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won't be able to use Pklite with the -X switch, to restore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what Pklite Proffesional is for, but this way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46 U.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, that's all there is to know.. Now go and write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them with Pk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ber ROBBER SO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2 Z-Force. All rights l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bber Soul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