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LAN Server Shutdown command-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Dimitri Vu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; either version 1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; if not, write to the Free Software Foundation, Inc., 675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short utility is to shut down an IBM LAN Serv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cefully. I've found it incovenient to walk over to the server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M to shut it down. Also if you try to shutdown without first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TOP on all the services, it occasionally dumps registers and abend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the server with open HPFS files has caused disk co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lengthy recovery. This little utility is my answer to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encountered. I hope it'll hel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 (see the source code for the exact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tries to close all the files that are open via the server.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open files, I don't know how to do that). This is equivalent to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FILE nnnn /CLOSE for each remote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sues NET USE resource /D for all USEd network resourc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necessary, and it will not delete, e.g., a network driv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for som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likewise closes all the sessions via NET SESSION /D. It does not lo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update the DCDB; I don't know how to do that, but would lik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tries to stop all the network services. It issues NET STAR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rvices, issues NET STOP name to each, waits 1/10 of a seco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again; if a service hasn't stopped after 10 seconds,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, so it goes on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t asks OS/2 to flush disk buffers and shut down the file system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utdown routine in the desktop menu, it does not ask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shutdown (which is impossible remo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t beeps for 1 second and freezes. At this point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t should be safe to turn off or reset (via Ctrl-Alt-Del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provided the disk light is off). If you press something els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, Ctrl-Esc, Ctrl-Alt-NumLock, etc, after the beep,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ump, a blank screen, etc, but you can't do anything usefu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utdown h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voking LSSHDOWN via NET ADMIN from a workstation, you'll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NET3502 and SYS0240 indicating that the network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(not supris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calls use C:\MUGLIB\DLL\NETAPI.DLL, not present in vanill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so the executable won't run without the LAN Server's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your comments to me at DLV@D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\LSSH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rguments and no output except the fina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, the program can also be invoked remotely from a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ADMIN \\server /COMMAND path\LSSH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need to be logged on the workstation with PRIV:ADMIN or OPER: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need not be logged on the ser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d via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13:00 path\LSSH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put it on the server's desktop (there's an ic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) by running this REXX .CMD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If you don't want it on the desktop, replace &lt;WP_DESKTOP&gt; (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thing like &lt;WP_OS2SYS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rxfuncadd sysloadfuncs, rexxutil, sy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y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= SysCreateObject('WPProgram', 'NShutdown', '&lt;WP_DESKTOP&gt;'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XENAME=M:\UTIL\BINP\LSSHDOWN.EXE;PROGTYPE=PM;OBJECTID=&lt;SRV_SHUTDOWN&gt;', 'U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P 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SHDOWN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HDOWN.EXE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 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HDOWN.C         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HDOW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HDOW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HDOWN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          GNU lic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