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LOGIN V1.00 (14-JAN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, Oliver Reh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 to LANLOGIN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LANLOGIN Overview 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ystem Requirements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Registration Information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Software License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Warranty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rademarks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History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Using LANLOGIN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interface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LANLOGIN command line options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     Connect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USERNAME.DEV files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LANLOGIN Error Messages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INTRODUCTION TO LANLOGI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LANLOGIN OVERVI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LOGIN was developed for LANtastic Network 4.x. It all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to a server in an easy way. It releases you from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x BATCH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LOGIN is able to execute a user dependent REDIRECTION PRO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each user can have his own predefined re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LOGIN was written for the LANtastic NOS 4.1 but it should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 4.0 (3.x)  as well. I tested  the program  on MS-DOS 5.0 bu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n't be any troubles on earlier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- Page 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find LANLOGIN useful, easy, and convenient, you can beco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 user.  As a registered user, you will receive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LANLOGIN which will not be limited like the shareware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order let me know the version of LANLOGIN you are u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check or money order to the addres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pean shipping: US$ 25.--   (Swiss Francs 40.-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eas shipping: US$ 30.--   (Swiss Francs 50.-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llow  a few weeks for  deliv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CompuServe member it's possible to send you you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LOGIN to your CIS account. This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ces and terms are subject to change without not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     Oliver Reh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rfhalde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-8712 Staef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-1-926.40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 further questions  about LANLOGIN you can reach m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or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D: 100016,7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016.732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mpuServe via Inte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:      CZ80R@zcvx00.decnet.ascom.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OFTWARE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LOGIN 1.0  14th Jan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 Oliver Reh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LOGIN  is  shareware.  So  feel  free  to  test  LANLOGIN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 of  30  days. If  you  find  LANLOGIN   convenient 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 registered user. Use of this software for commercial purp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registration. LANLOGIN  is shareware  and   you  may 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 to  your  friends, as  long  as  the  entire package is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form and  the program  is not tampered with. LANLOGIN is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has it ever been in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iver Rehmann (the  author) excludes all, even implied 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warranties   of  merchant  ability   and  fitness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The author makes no warranty of  repres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expressed or  implied,  with respect  to this  program,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, performance, merchant ability, or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The author  has no liability for  special, incidental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 arising out of or  resulting from the 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RADEMA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tastic is a registered trademark of Arti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  14-JAN-93   : First release. Includes features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USING LANLOGI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INTERFA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window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ee the name of your  workstation and the login ser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ed, LANLOGIN detects all the servers available for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elects the first of them as your logi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Name : E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Server : E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log in to another server just press the &lt;F1&gt;-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a list with servers available for log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window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username and password here. You can switch between the fiel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&lt;TAB&gt;-key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ction and error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: LANLOGIN is not intended to be a security door for your net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just makes login eas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- Page 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LANLOGIN COMMAND 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LOGIN only has one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   : This will  force  LANLOGIN to execute the commands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le USERNAME.DEV after a successfull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at the USERNAME.DEV files resid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rom which LANLOGIN is execu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SERNAME.DEV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optionalthey don't necessarily have to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of LANLOGIN is great if different users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machine. After a successfull login the program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executes the commands listed in the USERNAME.DEV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You log in as user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LOGIN Script for USER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Last modified 14-JAN-9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  PRINTER LPT1   \\EISA\@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  DRIVE   E:     \\EISA\C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     TOWER   SYSTEM   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  DRIVE   H:     \\TOWER\C-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  DRIVE   I:     \\TOWER\D-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  PRINTER LPT2   \\TOWER\@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[EOF : OPERATOR.DEV]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- Page 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_SERVE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can  have his default login server. LANLOGIN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get  the default server whilst  the user is entering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and password. If successfull, "Login Server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window will change after pressing &lt;TAB&gt; or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DEFAULT_SERVE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IRECT statement : Lets you redirect devic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  A: - Z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LPT1: - LPT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server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REDIRECT  DeviceType DeviceName Device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Type is either DRIVE or 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Path is a legal network path \\server\resourc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 statement : Lets you login to another ser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LOGIN servername [username] 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 TOWER SYSTEM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sername and password only if they are not equ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you enter at the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hareware version of LANLOGIN only executes ONE statem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LANLOGIN ERROR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error  messages  may appear  when using  LAN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explanation of each message along  with possible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VALID USERNAME OR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 is the message it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ANtastic NOS NOT LOADED. (Errorlevel 40h =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Ntastic netware must be loaded before using LAN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RE ARE NO LOGIN-SERVERS AVAILABLE. (Errorlevel 80h = 12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 more servers available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are logged in to all servers available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AULT SERVER NOT ONLINE. SELECTING [xxxxx] AS DEFAUL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server set in your USERNAME.dev file doesn't se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online at the moment. LANLOGIN selects the first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ist as the new default ser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