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tastic boot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R.IMG</w:t>
        <w:tab/>
        <w:tab/>
        <w:t>NetWare 2.x, 3.x NodeRunner boot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E24104</w:t>
        <w:tab/>
        <w:t>Old-style AE-2 Rev. E NOS 4.1 boot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MB4106</w:t>
        <w:tab/>
        <w:t>Old-style A2Mbps  NOS 4.1/5.0 boot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X4102</w:t>
        <w:tab/>
        <w:tab/>
        <w:t>Old-style AE-2/AE-3 NOS 4.1 boot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4102</w:t>
        <w:tab/>
        <w:t>Old-style NodeRunner NOS 4.1 boot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X5000</w:t>
        <w:tab/>
        <w:tab/>
        <w:t>Old-style AE-2/AE-3 NOS 5.0 boot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5000</w:t>
        <w:tab/>
        <w:t>Old-style NodeRunner NOS 5.0 boot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RPL10</w:t>
        <w:tab/>
        <w:tab/>
        <w:t>Find-Found AEX/NodeRunner NOS 5.0 boo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orks w/AE-2 Rev.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st 4 digits are NOS version and ROM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old-style NOS 5.0 boot ROM for the AE-2 Rev. 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