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Tyme SHELLZAP * Version 1.0 * Release Date: 12-18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1993 by Marc Perkel *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Tyme * 411 North Sherman, S300 * Springfield Mo. 65802 *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les: 800-548-5353 * Support: 417-866-1222 * Modem/Fax: 417-866-16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e're moving! - Starting 1995 - Computer Tyme, Fair Grove Mo. 656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part of a utilities package. Before register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ight want to try out some of the other programs in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download these other programs from our BBS at 417-866-166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our section on Compuserve. (GO COMPTYME) If you have any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l free to call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Evaluation Version. This program is not registered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</w:t>
      </w:r>
      <w:r>
        <w:rPr/>
        <w:t>If you want to use it you need to buy a copy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ce: $95/Server, $995/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.COM shell stores a copy of the COMSPEC variable 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of this, if you change the COMSPEC after loading the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 shells, the system still wants to try to read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SPEC that was set before the shell was loaded. But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SPEC variable before loading the shell can create problem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pecially when trying to boot from a diskless 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ShellZap, you can load the shell and change the COMSPEC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you have to do is set the new COMSPEC and then run ShellZ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Zap will set the internal COMSPEC to match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MSPEC=F:\PUBLIC\DOSV6.20\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ELLZ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Check             Computer Tyme               Order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able To:     411 North Sherman Suite 30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ringfield Mo. 65802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're moving! Starting 1995 our new address will b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Tyme, Fair Grove MO. 65648  (It's a small t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ce: (417) 866-1222                   Sales: (800) 548-535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/Fax: (417) 866-1665   Compuserve: 71333,427 * GO COMPTY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y: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/St/Zip: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/Fax: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 From: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: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: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&gt; SHELLZAP * Version 1.0 * Release Date: 12-18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&gt; Price: $95/Server, $995/Unlimi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ToolBox: $59.95/User __    MarxMenu: $59.95/User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Survival Kit: (Inc. ToolBox/MarxMenu) $495/Server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pping:     Ground: $6 __    2nd Day: $10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 Day: $20 __    Foreign: $20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dit Card Number: _______________ Expiration Date: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ature: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ster Card: __   Visa: __   Discover: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We do not take American Express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