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2/93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s one of the LANtastic (R) utilities which we us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tion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# 70744,2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ian Su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   PQK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QKILL deletes all network print jobs on ever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rinter device for a LANtastic networ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PQKIL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Q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:    Network UserName: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Printer Port LPT1 found at \\SERVER1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Printer Queue on Server \\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Queue Entry 12345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Queue Entry 12346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Queue Empty for Server \\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Printer Port LPT2 found at \\SERVER1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Server - skipping this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Printer Port LPT3 found at \\SERVER2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Printer Queue on Server \\SE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Queue Empty for Server \\SERV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twork Printer Jobs deleted for Network User: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if successful in starting/stopping the prin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unsuccessful in killing a printer job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if not logged 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if no printer port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f help parameter on command line (/? or 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if err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: -----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