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THE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3 by Cobblesto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part of the program may be reproduced in any manner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of Cobbleston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:Mail is a registered trademark of Lotu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bblestone Software   4227 Pomona Avenue    Palo Alto, CA 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           415/493-69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the Office is a service.  It hand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electronic mail while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vailable.  When you know you'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ay, you can use Out of the Office to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</w:t>
        <w:tab/>
        <w:t xml:space="preserve">Notify people who send you electron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that you are away and the 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return.  If you like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a personalized messag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</w:t>
        <w:tab/>
        <w:t xml:space="preserve">Forward your incoming electronic 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homever you like (optio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the Office leaves you copies of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 mail you received so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m when you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electronic mail administrator, you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aware of the following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</w:t>
        <w:tab/>
        <w:t xml:space="preserve">A dedicated electronic mail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</w:t>
        <w:tab/>
        <w:t xml:space="preserve">At least 640 KB of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</w:t>
        <w:tab/>
        <w:t xml:space="preserve">MS/DOS 3.3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</w:t>
        <w:tab/>
        <w:t xml:space="preserve">IMPORT.EXE and EXPORT.EX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21 or higher.  (Sold in cc: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/Export by cc:Mail, a divi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u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</w:t>
        <w:tab/>
        <w:t xml:space="preserve">CHKSTAT.EXE, version 3.1 or high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ld in cc:Mail Platform Pack for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c:Mail, a division of Lotus.)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 and higher also requ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.RI, which is includ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tform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i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nual provides information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and operation of Ou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. It is made up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</w:t>
        <w:tab/>
        <w:t xml:space="preserve">Chapter 1, Installation, i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 mail administrator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ins the software instal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</w:t>
        <w:tab/>
        <w:t xml:space="preserve">Chapter 2, Using Out of the Office,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lectronic mail users. If necessa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2 can be photocopi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to all electronic mail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the electronic 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istrator, and you have ques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ing Out of the Office, please cont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bblestone Software by phon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 mail by using the ac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on the copyright p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n electronic mail user and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more questions regarding Ou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, contact your electronic 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istrat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nstallation and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hapter is for the electronic 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istrator. It explains how to inst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 of the Office mail server and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 up the server's environmen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al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install Out of the Office,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ackup copy of your Out of the Off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. Use the DOS DISK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make your backup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you have two floppy driv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type,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.</w:t>
        <w:tab/>
        <w:t xml:space="preserve">Insert your Out of the Off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(source) in drive A: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ormatted blank disk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arget) i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.</w:t>
        <w:tab/>
        <w:t xml:space="preserve">If your AUTOEXEC.BAT 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doesn't specify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directory, change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.</w:t>
        <w:tab/>
        <w:t xml:space="preserve">Type DISKCOPY A: B: 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the prompts. (If you only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disk drive, type DISKCOPY A: 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[ENTER]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backup diskette to install Ou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ff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before you begin, insert your Ou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ffice backup diskette in drive A: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or print the README file. It cont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notes and information received to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 to be included in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the following steps to install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Office on your mail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.</w:t>
        <w:tab/>
        <w:t xml:space="preserve">Create an Out of the Off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mail server, create a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OFFICE. For example,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rompt, type and en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OFFICE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.</w:t>
        <w:tab/>
        <w:t xml:space="preserve">Change to the OFFICE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and ent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OFFICE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.</w:t>
        <w:tab/>
        <w:t xml:space="preserve">Copy cc:Mail files to the OFF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to copy the following cc: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from your cc:Mail Import/Ex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to the OFFICE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POR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POR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KSTA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the cc:Mail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tform Pack, also copy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GLISH.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Note:</w:t>
        <w:tab/>
        <w:t xml:space="preserve">    ENGLISH.RI is included only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tform Pack version 4.0 or gre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.</w:t>
        <w:tab/>
        <w:t xml:space="preserve">Run the INSTAL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your copy of the Out of the Off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into drive A:. Typ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.</w:t>
        <w:tab/>
        <w:t xml:space="preserve">Enter your post offic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 program starts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ing you for your post off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password, and path. Ou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 needs this data to run proper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enter all your post offic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[ENTER], INSTALL verifies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. If INSTALL cannot acc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office, the program aborts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displays stating the reas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your post office name, passwo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th and tr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6.</w:t>
        <w:tab/>
        <w:t xml:space="preserve">Choose directory fo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asks you what directory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for the Out of the Office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your OFFIC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          Out of the Office checks for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If not available, or if you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wrong, INSTALL abort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7.</w:t>
        <w:tab/>
        <w:t xml:space="preserve">Choose your Out of the Off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bblestone                     serve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s using              At this point the INSTALL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ut of the                 prompts you to enter a server nam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" as your             Out of the Office, which is l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name.                automatically added to the cc: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Type a name, 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          cc:Mail treats Out of the Offic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user. The name you enter 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on the mail list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displa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8.</w:t>
        <w:tab/>
        <w:t xml:space="preserve">INSTALL copies and create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9.</w:t>
        <w:tab/>
        <w:t xml:space="preserve">Edit your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 program instructs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 statement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your favorite text editor, ad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you see displayed in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0.</w:t>
        <w:tab/>
        <w:t xml:space="preserve">Reboot your mail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get an "Out of Environment Spa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when running Out of the Offi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e following line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=C:\COMMAND.COM /p /e: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pletes the software instal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 of your Out of the Off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and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the Office Setup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tinuously update the necess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 mail files, Out of the Office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on a consistent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cc:Mail Router or Gateway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integrate Out of the Office in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by using the supplied batch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OOP.BAT, or by modifying your exi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to acheive similar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use cc:Mail Router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teway, then use the supplied utilit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.EXE. (Its usage is no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OOP.BA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dvisable to set up Out of the Offic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every 15 minutes. (Running it ta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10 seconds of server time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ts up a response time for 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replies that would be no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15 minutes from the time the orig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was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set up your batch file, Ou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 is configured and ready for 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the program, execute the b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you edited (OLOOP.BAT) or the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reated. Once you run the batch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the Office will search fo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d to queries every 15 minutes (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if a longer response time is 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pletes the Out of the Off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nstallation and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Out of the Office, go to Chapte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Out of the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mmunicate with Out of the Offic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any person in the mail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imply send the necessary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Out of the Office server o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electronic mail administrator assig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ame to the Out of the Office server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will appear in your mail directory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unsure of the server name or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ess it, ask your electronic 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istrat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 tell Out of the Office what to 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commands that tell Ou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 to send you information, add, dele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list schedules, all by return ma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keywords on the SUBJECT li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 you are sending to Ou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Out of the Off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. Their usage is fully explain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tions that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ELP</w:t>
        <w:tab/>
        <w:t xml:space="preserve">    Displays a definition of Out of the Off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plains how to schedule an abs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   Displays the Schedule Absence Form.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orm to tell Out of the Office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 to leave, return, who to forward 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, and what special messages, if any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like to s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NCEL</w:t>
        <w:tab/>
        <w:t xml:space="preserve">    Sends you a list of all your schedu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ences. From this list you can choose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ore to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IST</w:t>
        <w:tab/>
        <w:t xml:space="preserve">    Displays a list of all your schedu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roperly installed, Out of the Off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un on a regular, periodic basis. A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electronic mail administrator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 Out of the Office runs. If Ou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 runs every 15 minutes, then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your reply within 15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ing an Abs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chedule an absence with Ou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, you will need the Schedule Abs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. To display the form on your scre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.</w:t>
        <w:tab/>
        <w:t xml:space="preserve">Address a new message to the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Offic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.</w:t>
        <w:tab/>
        <w:t xml:space="preserve">On the "Subject:" line, typ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body of the messag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mportant and can be left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.</w:t>
        <w:tab/>
        <w:t xml:space="preserve">Send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.</w:t>
        <w:tab/>
        <w:t xml:space="preserve">Display the Out of the Off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hedule Absence Form is se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s a mail message from the Ou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ffice server. When you receive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the message as you would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mail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hedule Absenc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orm allows you to tell Ou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 that you will be away and to def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would like done with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 mail during your abs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Note:</w:t>
        <w:tab/>
        <w:t xml:space="preserve">    Please enter your data with care. Incor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could cause Out of the Offic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interpret your meaning and rej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chedule an absence, comple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.</w:t>
        <w:tab/>
        <w:t xml:space="preserve">Open the Schedule Absence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from Out of the Off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.</w:t>
        <w:tab/>
        <w:t xml:space="preserve">Fill in the remainder of the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following dire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questions are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Absenc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.</w:t>
        <w:tab/>
        <w:t xml:space="preserve">What is your cc:Mail passwor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your cc:Mail password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(be sure to turn your key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function off). Out of the Off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your cc:Mail passwor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your mailbox while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ent. Your password is ke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e in an encrypted forma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deleted when you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your abs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screen echoes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. If password security i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, make sure you do not leav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ompleted form on your screen. O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 is sent back to Ou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, the display will dis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.</w:t>
        <w:tab/>
        <w:t xml:space="preserve">What date will your absence beg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date you plan to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absence. You can enter it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/DD/YY or MM-DD-YY (e.g., 3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/93 or 3-5-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.</w:t>
        <w:tab/>
        <w:t xml:space="preserve">What date do you expect to retur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date you plan to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.</w:t>
        <w:tab/>
        <w:t xml:space="preserve">Would you like your mail forwar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f so, to whom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either a Y or an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nswer Y, you can en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another cc:Mail user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.</w:t>
        <w:tab/>
        <w:t xml:space="preserve">Do you want Out of the Offic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rt people that you are aw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either a Y or an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nswer Y, you can typ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in the space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.</w:t>
        <w:tab/>
        <w:t xml:space="preserve">Tell cc:Mail you want to repl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hanges the "TO:" line to "Ou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ffic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.</w:t>
        <w:tab/>
        <w:t xml:space="preserve">Send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ence Confi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w minutes after you send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Absence Form, you will recei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ation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Scheduled Abs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one or more absen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d, you can list them by do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.</w:t>
        <w:tab/>
        <w:t xml:space="preserve">Prepare a mail message addre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Out of the Offic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.</w:t>
        <w:tab/>
        <w:t xml:space="preserve">On the Subject line, typ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.</w:t>
        <w:tab/>
        <w:t xml:space="preserve">Mail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the Office sends you a mail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any absences you schedu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 an Abs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eturn from an absence soon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lanned, or if you need to chang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d absence, you can cancel on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notifications by doing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.</w:t>
        <w:tab/>
        <w:t xml:space="preserve">Prepare a mail message addre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Out of the Offic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.</w:t>
        <w:tab/>
        <w:t xml:space="preserve">On the Subject line, type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.</w:t>
        <w:tab/>
        <w:t xml:space="preserve">Mail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the Office sends you a mail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ontains a form you can use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ences to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.</w:t>
        <w:tab/>
        <w:t xml:space="preserve">Type an X between the squ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kets [ ] on any schedule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.</w:t>
        <w:tab/>
        <w:t xml:space="preserve">Tell cc:Mail you want to repl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ncell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hanges the address line to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: Out of the Offic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.</w:t>
        <w:tab/>
        <w:t xml:space="preserve">Mail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etion Confi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 of the Office will send you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rmation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Mor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have any more questions regar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 of the Office, contact your electron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l administ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are the electronic 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ministrator, and you have ques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arding Out of the Office, please cont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bblestone Software at one of the ac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s on the copyrigh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