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btaining NETWORK QUO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tandalone PC or you network more interesting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is a program that randomly picks a Quo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displays it to a standalone PC or to network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ote is displayed for all network user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An optional message can be displayed below the quot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non-TS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work Quotables on a standalone PC,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on your hard drive.  Chang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QUOT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file, QUOTES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or detailed instructions for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you use it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