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Runner/SI(TM) Adapter Setup (NRSETUP)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Copyright 1993 Artisoft(R)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Edit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he information in this file does not apply to Micr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. Instead, refer to your computer manual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folder for information on using the Micr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odeRunner(TM) adapter is a software independent, jumper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-configurable Ethernet adapter. By default, NodeRunne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es adapters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BASE=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Q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 ROM Address=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CS16=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hernet Type=Coaxial  (2000/A adapte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=Arti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describes NRSETUP and its use with NodeRunner 200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rs.  You will also find descriptions of the NRSETUP swit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of NRSETUP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NR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SETUP is the NodeRunner adapter setup utility. You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options within NR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Automatic NodeRunn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automatically sets the NodeRunner's IRQ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prevent conflicts with other installed devices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checks the integrity of the adapter and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Manual NodeRunn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allows you to manually set the Node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to prevent setting conflicts with othe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also lets you configure the adapter for specialized task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remote 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NodeRunner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runs full diagnostics on the NodeRunne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ess the adapter's integrity and check network conne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more information on the NodeRunner Diagnostics op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ction of this On-line manual titled "Using the NR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ware Diagnostics Utili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NR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users should run NRSETUP's Automatic Configuration option.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eliminate any IRQ conflicts with other installed de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 any hardware problems 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NRSETUP after installing the adapter and the NodeRunner a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but BEFORE runn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Make sure no NodeRunner adapter drivers are loaded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run NRSETUP.  If you are using DOS V5.0,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yping MEM/C at the DOS prompt and viewing the list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. If the NodeRunner driver is running, ex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, power down your PC, restart the PC and do no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deRunner drivers run from your startup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NRSETUP's Automatic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hange to the directory containing your network program files.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RSETUP  En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RSETUP Main Options screen appears displaying the NRSETUP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elect Automatic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RSETUP determines what IRQs are already occupied by othe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RSETUP then makes the any necessary changes to the NodeRun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additional settings changes using Manual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Manua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screens appear. The top screen displays adapter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. Values displayed in this screen are read-only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. The bottom screen shows the NodeRunne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 See steps 3 and 4 below for instructions o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Highlight the setting you want to change and press Enter.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When you are finished, press Esc to exit NRSETUP and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.  If you do not want to save the changes, press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parameters for the NodeRunner adapter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.  Default values appear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/O Base (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tting indicates the start of the block of I/O port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. The default setting of 300 usually does not conflic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/O Base setting in use by previously installed hardwar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does conflict with any existing hardware, chang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diffe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Q 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tting establishes the Interrupt Request Line to b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. The default setting of 15 usually does not conflict with an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in use by previously installed hardware.  If, however,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 a conflict, highlight the IRQ setting and press Enter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ly used IRQ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Q3 -- COM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Q4 --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Q7 --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o use IRQ 10 or 15, you must place the adapter in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ong) expansion slot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ROM Address (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tting disables or specifies the memory addres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boot ROM chip onboard the adapter. If you have purcha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p, install and configure it according to the instruction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hip.  If you did not purchase the boot ROM chip,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in Disabl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OCS16 Timing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tting selects the timing of the I/OCS16 bus control ter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nsure about this setting, leave it at Normal.  If you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such as intermittent disconnects, change this setting to E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Cs require early assertion of the IOCS16 signal for proper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If you know that you have such a PC, highlight the 10C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ing parameter and press Enter to change the setting to 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hernet Type (Coaxial) (2000/A adapte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s among the Ethernet cable types.  The options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eld depend upon the type of adapter.  Possible cab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AUI (10Base5, DB-15, thick Ethernet), Coaxial (10Base2, B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apernet, thin net), and UTP (10Base-T, twisted-pair)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appear if the adapter supports only one cab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(Arti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tting selects the compatibility mode of the adap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ing the adapter in an Artisoft LANtastic/AI network,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at the default.  If you are using the adapter in a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and are using the Artisoft NetWare drivers provid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Runner diskette, use the default Artisoft setting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Novell-supplied NE1000 or NE2000 drivers, change this set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1000 or NE2000 emulation.  If you want to install your adapt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bit slot in an Artisoft network, choose Artisoft/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ing Multiple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onfiguring multiple NodeRunner adapters, you must specify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/O Base and IRQ setting for each adapter.  Complete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stall the firs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un NRSETUP as instructed in the previous section and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default I/O Base and IRQ setting.  The default setting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are I/O Base 300 and IRQ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nstall the second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f necessary, configure the second adapter using NRSETUP.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not necessary unless settings for the second adapter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y other adapters installed before the NodeRunner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pecify that adapter you would like to configure, enter the adap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/O Base address on the NRSETUP command line using the IOBASE=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to configure an adapter that uses the default I/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(300) you would 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RSETUP IOBASE=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SETUP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are the optional parameters that you can include on the NR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.  For each switch, you will find its name, the vali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ptions, the default value if any, and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Range 0 - 3000 byte swi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s NRSETUP.EXE to look for further options in an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have previously created.  You can place as man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 in the file as you wish.  This is useful for reducing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ommand line if you will be using many switches.  Switch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on the command line after the switch filename, and the switch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ake precedence over those in the switch file.  You may invok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rom within switch files as often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include comments for each line of the switch file.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at the beginning of each line or after switches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ded by a semicolon (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you with a list of command line switches for NRSETUP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of values for each switch.  When you use the HEL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switch, the program does not install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BASE= (300) 300 320 340 360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specify the Input/Output port address for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using the menu interface.  If you are using multiple adap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ard must have a unique IOBASE=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witch specifies that the program will run in monochrome m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help make the screen text easier to read on s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s NRSETUP to display the current settings of all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Runner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SETU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is a list of the messages returned by NRSETUP.  For ea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find the message text, an explanation of the message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ive steps that you should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:  Adapter may be in use!  Press Enter to proceed or Esc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:  NRSETUP has determined that the adapter is active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sult of a warm boot while a network driver was activ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-Artisoft driver may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dy:   Press Enter to proceed.  This message warns you that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odeRunner adapter is set for may be in use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.  This message will occur if the NR driv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aded any time since the PC was turned on and can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ignored. If the message occurs immediately after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computer and BEFORE loading any network softwa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select another IRQ for the NodeRunner adapt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:  Corrupted EEPROM contents (CRC) - Call Artisoft Tech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:  An error has occurred in the NodeRunner's EEPROM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dy:   Turn the computer off then on and attempt to run NR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ain.  If the message persists contact Artisoft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.  The adapter may need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:  Corrupted EEPROM contents (SIG) - Call Artisoft Tech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:  An error has occurred in the NodeRunner's EEPROM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dy:   Turn the computer off then on and attempt to run NR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ain.  If the message persists contact Artisoft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.  The adapter may need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:  EEPROM verify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:  An error occurred reading information back from the adap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EPROM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dy:   Run NRSETUP again.  If the problem persists, contact Art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:  Internal data structur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:  An error has occurred in the NodeRunner adapter EEPROM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dy:   Turn the computer off then on and attempt to run NR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ain.  If the message persists contact Artisoft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.  The adapter may need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:  Network driver detected -- Remove before attempting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:  You have attempted to configure the adapter with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dy:   Power down the computer, or remove the network driv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art it without running the network software.  You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:  Network transmit failure -- possible bad conn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:  The NodeRunner adapter cannot successfully transmit a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dy:   Check all cable connections, terminators, T-connectors and h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:  No changes required to NodeRunn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:  No NodeRunner parameters have changed. Writing to the E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dy:   Status message only. Press Ente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:  NodeRunner controller failure -- possible I/O Base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:  You have another device already using the NodeRun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/O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dy:   Relocate the conflicting device to another I/O Base address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the NRMOVE utility, followed by NRSETUP,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 I/O Base address for the NodeRunne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:  No NodeRunner adapter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:  You attempted to run NRSETUP or use the NRSETUP SHOW comm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was unable to find any NodeRunner adapters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/O Base conflict exists between the NodeRunner adap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dy:   Make sure the adapter is installed in an expansion slo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 before running NRSETUP, or remove conflicting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:  NodeRunner at I/O Base hhh is currently active - Canno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:  You have issued the NRSETUP SHOW command while a networ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dy:   Power down the computer, then restart it without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 software.  You may then show NodeRunne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:  Onboard memory failure -- possible I/O Base conflict or IOC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:  The diagnostic has failed the memory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dy:   Run the Automatic Configuration option. Or us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to reset the IOCS16 timing paramet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lem persists, check for an I/O Base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:  Selected IRQ is in use.  Press Enter to proceed.  Esc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:  The IRQ you have selected is currently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dy:   Select a different 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:  Unable to communicate with adapter installed in 16-bit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:  The Automatic Configuration option cannot get reliab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s with either IOCS16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dy:   Check for possible I/O Base conflict. If none found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tisoft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:  Unable to determine cable type -- check network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:  The Automatic Configuration option cannot successfully trans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et on any of the adapter's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dy:   Check to make sure the NodeRunner's network cabl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:  Unable to locate NodeRunner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:  NRSETUP cannot detect any NodeRunner adapter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C, or there is an I/O Base conflict with anothe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dy:   Try using NRMOVE to eliminate the I/O Base conflict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RMOVE file in the On-line Manual for instructions. If NR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not solve the problem, remove the conflicting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 the NodeRunner in anothe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:  Unknown adap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:  The installed NodeRunner adapter is not known to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NR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dy:   Upgrade to a newer version of NRSETU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