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file contains three NodeRunn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306.exe</w:t>
        <w:tab/>
        <w:t>Revised NodeRunner driver for LANtastic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305.exe</w:t>
        <w:tab/>
        <w:t>Revised NodeRunner driver for use with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ANtastic fo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run.exe</w:t>
        <w:tab/>
        <w:t>NodeRunner driver for LANtastic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