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Stat - by Steffen Plot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0      First Release to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1      Added Screen Saver using the AE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keyboard event registr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aver blanks after 1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NetStat can be reach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fen Plot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High Street, Ap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ers Falls, MA 01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: 72607,1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-NET: splotner@maxine.wpi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tribution of $30.00 per server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LOAD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LOAD NET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t may require the newest revision of CLIB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hich can be found in the NOVLIB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LIB date is 11-11-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Stat displays four graphs on the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Packets Received      (see Help screen for expla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Packets Transmitted   (see Help screen for expla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Server Uti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Packets Routed        (see Help screen for expla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Stat -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Displays thi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  Resets the  value have the following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value during the last 2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saver is activated after a 10 minute period of keyboard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