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4</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Jon Glaz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azer@ohstpy.mps.ohio-state.edu}</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Jon Glazer</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glazer@ohstpy.mps.ohio-state.edu.</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ab/>
        <w:t>address</w:t>
      </w:r>
    </w:p>
    <w:p>
      <w:pPr>
        <w:pStyle w:val="Normal"/>
        <w:bidi w:val="0"/>
        <w:jc w:val="left"/>
        <w:rPr/>
      </w:pPr>
      <w:r>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4</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