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 for L11P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APPLY ALL THESE PATCHES AT THE SAME TIME, UNLES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B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11P02   DOC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CKFIX PAT      920  8-07-92  4:09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PEN PAT     1077 10-09-92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28FIX PAT     1329 10-02-92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se files have been through the patch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:        A file that has a .PAT extension and defines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file:  A file with an .EXE extension that is t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ATCH:       Universal Patch Program.  A program that applies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UPATCH.EXE is shipped with Netware Lite 1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are Lite 1.1 upgrade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one SUPPORT diskette to patch all copies of NetWare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are Lite network. You Do Not need a separate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of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e files before running UPATCH. Do not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etWare Lite Program and Driver disket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chine has a hard disk with NetWare Lite software,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re in the C:\NWL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does not have a hard disk, the files to be patche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's floppy diskette that has the NetWare Lite CLIEN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onsistent results from the network, use UPATCH to patch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are Lite on the network (all servers and clients). If a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s not patched, it will continue with the erratic behavi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signe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ection of this document that corresponds to the patch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tch does. Each section describes what the patch will be appl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date, the checksums, the problems the patch correc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you may see before the patch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PATCH to apply patches before or after running NetWare 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hanges do not take effect until the computer is reboo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ile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SERVER and/or CLIENT softwar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.PAT file(s) into the NWLITE directory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o apply the patch to the applicable target file, type "UP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When the DOS prompt appears, reboot the computer. The patch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hen they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CLIENT software on a workstation that uses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drive A: (the flopp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AT file(s) (applicable to the problem) and U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nsert the workstation's copy of the diskette that contains CLIE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B:. Do Not patch the original NetWare Li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the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"UPATCH B:CLIENT.EXE", press &lt;Enter&gt;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tches are applied to the CLIENT.EX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patched file is retained with an .OLD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When the DOS prompt appears, reboot the computer.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EXE file will be used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information on NetWare Lite patche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ardware compatibility, upgrades and updates,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, NetWare Lite product information, and so on,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 can call Novell's 24-hour automated fax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ervice, dial (800) NETWARE [(800)638-9273]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*) key during the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FIX.PAT - NetWare Lite Server stack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s:  558, 481, 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:    The server switches to its DOS reentrency stac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itialization.  The Norton antiviru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rupts the server after initialization and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.  The server timer interrupt then kick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es to the top of the server DOS reentrency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orrupts the data that the server ha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the time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ptoms:   When the Norton antivirus device driver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ER.EXE attempts to load, the serv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8FIX.PAT - NetWare Lite Client int 28 IS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s:  765, 6DE, 641, 28C, 6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 Applications doing background printing on a NWLITE server/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printing is captured to a printer connected loc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rience a server lock up.  The problem require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rebooted.  Each time the station is reboo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roblem, lost clusters are left on the har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appens enough times without running "chkdsk /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T table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:   You may have this problem if you are runn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performs background printing on a server/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inter connected locally and the station locks u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ication which exhibits this problem is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PEN.P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 FCB Opens fail on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atch inserts code which which was removed from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handles FCB opens.  This patch should not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 or CD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