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Oxford  Mail (v3.4)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---------------------------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Electronic Mail Program for Novell Netware(c)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Administrator's Guid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Copyright (c) 1990,  Oxford System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97 Dennison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Oxford, MI  48371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Oxford System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duct you agree to be bound by all the conditions an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ontract.  If any provision within this license agreement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oid, invalid, or unenforceable, it will not affect the valid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of this agreement, which shall remain valid and enforceabl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authorizes you to make archival copies of the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urpose of backing up your software protecting your invest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Duplication of the software for any other purpose con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warrants the physical diskette and documentation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s and workmanship for  a period of 6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urchase.  In the event of notification within the warranty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 or workmanship, Oxford Systems will replace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documentation.  The remedy for breach of this warranty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replacement, and shall not encompass any other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 loss of profit, special, incidental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mila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tness for a particular purpose with respect to defects i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cumentation, and the program license granted herein, in partic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ing operation of the program license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application, use, or purpose.  In no event shall Oxford Syste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loss of profit or any other commercial damage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special, incidental, consequential,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reserves the right to modify and/or enhance Oxford Eas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documentation without obligation to notify any person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a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xford Easy Mail .ZIP fil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!           A file containing information which should be rea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MAIL.DOC       Administrator and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EXE           The Oxford Easy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MAIL2.EXE       Programs to check for new mail one for Netwar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MAIL3.EXE       and one for Netware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EMHELP1-7.HLP     Seven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gin as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MAIL.EXE, CHKMAIL2.EXE or CHKMAIL3.EXE, and *.HLP to SYS: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opy a:mail.exe f:\publ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lag all files to be shareable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flag oem*.hlp /share /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oem*.hlp sro     (Netware 3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SURE each intended mail user has a Full Name in SYSCON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n Last Name, First Name order (i.e. Studebaker, Iggy).  To ex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(such as print servers) merely begin their Full Name with an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can also be exclud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rustee Rights for Group Everyone MUST include SYS:MAIL  [ WOC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ware 386)   SYS:MAIL  [   C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o check for new mail at login time, add the following lin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 script or system login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hkmail2   (Netware 2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hkmail3   (Netware 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has mail waiting, a screen pops up to tell them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 When a user starts up Mail, the program looks for mai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userid directory (which Netware creates automatically for every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mail files, they are instantly created and an item wel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s placed in their Incoming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's Guide      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eak efficiency and access speed, maintenance should occas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the mail files.  Maintenance can be performed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but we recommend at least twice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aintenance is performed, every SYS:\MAIL\ directory is chec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of mail files.  If they exist (and if they are not being u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the files are saved, the files are re-created, and the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. On average, this process takes around 5 seconds per us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mount of mail in the files and the speed of the mach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is task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tenance program is not included in this Shareware version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, along with the latest version, and a printed manua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xford Eas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's Guide      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I n v o i c e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-------------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Remit To:                           From: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Oxford Systems          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97 Dennison             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Oxford MI, 48371  U.S.A.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(313) 628-2672          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Contact Individual: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____________________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Note: Oxford Easy Mail is priced on a "Per Server" basis, for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unlimited users.  Registration entitles you to a printed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manual, a disk with the latest version of the software,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and notice of updates.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Qty                                         Unit Price      Total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___ Oxford Easy Mail (v3.4)................. $149.00       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4% Tax (MI Only)    ....................................  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Postage &amp; Handling  ....................................  $  3.50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Total:     __________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Please circle preferred disk format: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5 1/4"            3 1/2"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Oxford  Mail (v3.4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---------------------------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Electronic Mail Program for Novell Netware(c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User Manual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Copyright (c) 1990,  Oxford System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97 Dennison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Oxford, MI  48371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Oxford System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duct you agree to be bound by all the conditions an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ontract.  If any provision within this license agreement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oid, invalid, or unenforceable, it will not affect the valid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of this agreement, which shall remain valid and enforceabl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authorizes you to make archival copies of the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urpose of backing up your software protecting your invest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Duplication of the software for any other purpose con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warrants the physical diskette and documentation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s and workmanship for  a period of 6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urchase.  In the event of notification within the warranty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 or workmanship, Oxford Systems will replace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documentation.  The remedy for breach of this warranty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replacement, and shall not encompass any other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 loss of profit, special, incidental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mila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tness for a particular purpose with respect to defects i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cumentation, and the program license granted herein, in partic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ing operation of the program license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application, use, or purpose.  In no event shall Oxford Syste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loss of profit or any other commercial damage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special, incidental, consequential,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reserves the right to modify and/or enhance Oxford Eas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documentation without obligation to notify any person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a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ing Oxford Easy Mail 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ain Screen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Incoming Mailbox 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Outgoing Mailbox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File Cabinet 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diting Mail 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ending/Forwarding Mail 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Printing Mail 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xford Eas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 or from a menu, Oxford Easy Mail is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DOS is not case sensitive, so you may enter these commands in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xford Easy Mail is loading the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4)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Loading...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Please wait a moment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::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: Iggy Studebaker        Connection: 3       Date: 10/05/90  Time: 08:4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installation or set-up required for each new mail user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 new user runs Oxford Easy Mail, all necessary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and the user selects a default video mode upo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1. Starting Oxford Easy Mail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* Easy *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ncoming Mail---Outgoing Mail---File Cabinet---1-Liner---Video---Quit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Incoming Mailbox (10/11)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ad|Received From         Subject         Date/Time Rcv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Applications    10/02/90  04:2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Customer Mailer 10/04/90  11:26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ovich       Qrtly Reports   10/01/90  01:5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Lunch Plans     10/02/90  04:07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insky       Miscellaneous   10/03/90  08:5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Vacation Plans  10/02/90  08:12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 Strauss     (R)Novell acct #s  10/02/90  04:38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Johanne S. Bach       Fri. Meeting    10/03/90  01:5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Sales Reports   10/04/90  02:0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e S. Bach       ** Holidays **  10/05/90  10:54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e S. Bach       Fax paper       10/06/90  01:5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ovich       Qrtly Reports   10/01/90  01:5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Lunch Plans     10/02/90  04:07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insky       Miscellaneous   10/03/90  08:5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Outgoing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Unlike the Main Screen, the Outgoing Mailbox screen has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-bar menu.  With the exception of Quit, all of the Outgoing Mailbox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refer to the currently highlighted mail item.  The next two p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elements of the Outgoing Mailbox Screen and the Incoming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Mailbox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going Mailbox Screen is made up of fiv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1 = Title and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2-3-4-5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|   |         2 = Acknowledgemen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--------   |         3 =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Date/Tim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&amp;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e second line, or Menu Line,  displays the current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.  The highlighted letter of each option is the one which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. For example, pressing &lt;E&gt; at the Outgoing Mailbox Screen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The first option of every menu may also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Acknowledgemen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mark appears in this column if the recipient has View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recipient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of the item as entered by you appears in this column.  An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Subject means that the item is a Reply to mail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 An (F) preceding the Subject means that the iten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Date/Tim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(based on the network's date and time) that the it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Mailbox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* Easy *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Edit---Create---Send---Print---Move-&gt;File Cab.---Delete---Quit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options on the Outgoing Mailbox menu.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able by typing the highlighted letter, or by pressing &lt;Enter&gt;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enu option.  The Outgoing Mailbox options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Edit the contents of a mail item.  Please see Sec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ail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reate a new mai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nd a copy of an item to other user(s).  If the recipen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ogged in, they receive a message on their screen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nt them mail.  If they are not logged in, you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ipient is not logged in and therefore will not receive th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In this case, the recipient may not know they have mail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y login and check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an item to a printer, or to a disk file. 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your personal print settings.  Please see Section 8. Prin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-&gt;File C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ove mail from active storage in the Incoming Mailbo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active storage of the File Cabinet.  This helps keep your mailbox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Section 5. The File Cabinet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lete mail items.  When you select Delete, a dialog box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verify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is made up of one or more File Folders.  A Fold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.FF is automatically created for all mail users, and may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 may be Opened, Created, or Deleted by selecting File Cabin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older menu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Open---Create---Delete----Quit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ile Folders ---------- Incoming Mailbox (10/11)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| ved From         Subject         Date/Time Rcv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MAIN.FF       | ang Mozart       Vacation Plans  10/02/90  08:12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PERSONAL.FF   | ang Mozart       Applications    10/02/90  04:2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n Strauss     (R)Novell acct #s  10/02/90  04:38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Johanne S. Bach       Fri. Meeting    10/03/90  01:5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Sales Reports   10/04/90  02:0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Outgoing Mailbox (7/12)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ck |Sent To               Subject         Date/Time S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 Strauss        Novell acct #s  10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George Handel         Novell acct #s  10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Printer Ribbons 10/03/90  09:04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: Iggy Studebaker        Connection: 3       Date: 10/05/90  Time: 08:4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currently highlighted Folder to be used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 to create a new File Folder.  The name must b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delete a File Folder.  NOTE: All mail in the F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delet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The File Cabinet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older is Opened, the screen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Print---Move-&gt;Mailbox---Delete---Quit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File Folder (2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ceived From      Sent To               Subject         Date/Time Rd/S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George Handel      Iggy Studebaker       Policies        10/01/90 09:31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Iggy Studebaker    Johann Strauss     (R)Word Processing 10/01/90 10:1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Quit, all of the File Cabinet menu option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 mail item.  The next two pages will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of the File Cabinet Screen and the File Cabin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binet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Screen is made up of fiv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= Title and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2--3--4-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||             2 = Received F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|             3 =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Date/Time Rd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The File Cabinet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&amp;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. The second line, or Menu Line,  display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nu options.  The highlighted letter of each option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vokes the action. For example, pressing &lt;V&gt; at the File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ts you View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The first option of every menu may also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Received F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user who sent you the item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recipient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of the item as entered by the sender appears in this column.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Subject means that the item is a Reply to mail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. (F) preceding the Subject means that the item was Forward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Date/Time Rd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(based on the network's date and time) that the it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y you (Incoming Mail) or sent by you (Outgoing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bin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Print---Move-&gt;Mailbox---Delete---Quit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options on the File Cabinet menu.  The options are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the highlighted letter, or by pressing &lt;Enter&gt; to selec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.  The File Cabinet options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e (but not edit) the contents of a mai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The File Cabinet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an item to a printer, or to a disk file. 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your personal print settings.  Please see Section 9. Prin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-&gt;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ove mail from the less active storage in the File Cabi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active storage of the Incoming or Outgoing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lete mail items.  When you select Delete, a dialog box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verify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The File Cabinet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* Easy * Mail (v3.4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Edit Mail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From: Iggy Studebaker    Subject: Theme Idea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To: Ludwig Beethoven      Sent: 10/02/90   04:29p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udwig,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ow about something like      da-da-da-duuuuuuum,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da-da-da-duuuuuuum!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t came to me in the shower this morning.  See if you can make someth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ut of it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ggy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&lt;Alt-S&gt; to Save    &lt;Alt-P&gt; to Reformat      &lt;Alt-D&gt; to Delete a Lin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Abort     &lt;Alt-I&gt; to Import from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ree pages will describe the elements of the Editing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eatures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is made up of four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*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2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-------------||             2 * Mai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3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|             3 *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4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* Mail 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i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screen displays the Received From name, Sent To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, and Date &amp; Time Sent for the mail being edited.  If this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created, then the Sent To name and Date &amp; Time Sent 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screen contains the text of your mail. 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 automatically and is limited to 64,000 characters.  Whe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is area, an indicator appears which displays the Insert/Over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, and the Mail Text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Mail 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in the Mail Text area, the Mail Text Menu appea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lists some of the actions available while editing.  A fu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and their actions appears on Pag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the Subject when you are editing mail created in you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.  (The Subject is not available for editing when use the Repl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coming Mailbox.)  When you press &lt;Enter&gt;, or if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completely, the cursor will jump down to the Mail T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Text area displays 15 lines at a time of up to 72 charact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s automatically and has a limit of 64,000 characters per mai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more than 15 lines in a given item, arrows appear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side of the Mail Text area, near the bottom.  These arrows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to move the cursor to see the rest of the tex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of this section for a listing of the Editing Screen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can be created in two 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ut the cursor at the end of the line above the desired loc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. 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ut the cursor at the beginning of the line where you want a new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Enter&gt; key is the same as a carriage return.  A paragrap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between two carriage returns or between the beginning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rst carriage return.  When reformatting text with the &lt;Alt-P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reformatting takes place FROM THE POSITION OF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PARAGRAPH.  If you wish to reformat an entire paragrap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ust be at the beginning of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Esc&gt; to abort editing, one of two things will happ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no changes, you will immediately be returned to the Mailbo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ence you came.  If you have made changes, you will be asked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indeed wish to abort and lose the changes.  If you answer 'No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back in the Mail Text.  If you answer 'Yes' the chan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st and you will be returned to the Mailbox Screen from whence you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ursor Movement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          Moves Cursor...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---------    --------------------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Left Arrow&gt;          left one character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Right Arrow&gt;         right one character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Up Arrow&gt;            up one line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Down Arrow&gt;          down one line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Left Arrow&gt;     left one word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Right Arrow&gt;    right one word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Home&gt;                to beginning of line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End&gt;                 to End of line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PgUp&gt;                up one screenful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PgDn&gt;                down one screenful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Home&gt;           to top of screen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End&gt;            to bottom of Screen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PgUp&gt;           to beginning of text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End&gt;            to end of text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rasing Text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        Erases...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-----      ----------------------------------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Backspace&gt;         character to the left of cursor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Del&gt;               erase character at cursor position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D&gt;             entire line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Commands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Effect...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   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Ins&gt;       toggles between Insert and Overstrike modes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Tab&gt;       inserts 4 spaces (in Insert mode) or moves curs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over 4 spaces (in Overstrike mode)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S&gt;     saves text and quits back to the Mailbox Scre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Esc&gt;       aborts edit and quits back to the Mailbox Scre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P&gt;     reformats paragraph from cursor position to end o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paragraph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I&gt;     imports text from an ASCII file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/Forward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in your Outgoing Mailbox can be Sent to others.  Mail in your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can be Forwarded to others.  The screens and actions of Se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are the same.  To simplify this discussion, the following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th Sending and Forwarding unless otherwise stated.  The Se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lt;Alt-T&gt; Tag/Untag One--- Oxford  Mail (v3.4) ------&lt;A-Z&gt; Quick 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lt;Alt-A&gt; Tag/Untag All----------&lt;Alt-G&gt; Groups--------------&lt;Alt-S&gt; Se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Send To --(0/15)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ck |Sent To   |    Bach, Johann S.         |te/Time S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 Str|    Berlioz, H.             |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George Han|    Brahms, J.              |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|    Beetho| All Users         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|    Chopin| Modern Composers  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|    Dvorak| Romantic Composers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Handel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Haydn, F. J.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Mozart, W.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carlatti, D.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hostakovich, D.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trauss, R.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travinsky, I.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Tchaikovsky, P.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Verdi, G.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------------------------------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ag a Group on this menu, you are returned to the Send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members in the selected Group are Tagged.  You may mak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from the Group menu as you wish.  Also, individual sele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bined with Group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Tagging names, press &lt;Alt-S&gt; to Send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 the selected recipients.  If the recipient is currently logged 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message will appear at the bottom of their screen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nt them mail.  If they are not logged in, you will recei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ndicates this, but the mail will still be sent.  It is useful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the recipient is not logged in, an immediate reply is un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7. Sending/Forwarding Mail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Print from the Incoming Mailbox, Outgoing Mailbox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inet, the Print Screen appears.  The Print Screen contains a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current print settings.  The Print Screen look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* Easy * Mail (v3.2) -------------&lt;F1&gt;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Reply---Forward---Print---Move-&gt;File Cab.---Delete---Quit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Incoming Mail (10/11)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ad|Received From         Subject         Date/Time Rcv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Applications    10/02/90  04:2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|         | Print to Printer  |          | 11:26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|         | Change Settings   |          | 09:2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|----------- Print Settings -------------| 02:22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Hecto| Line Length: 72        Top Margin:  3  | 03:49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Page Length: 66       Left Margin:  5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Init String:         Print to LPT: 1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---------------------------------------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Pri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the Main Screen, the Print Screen has an active light-bar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wo pages will describe the elements of the Print Screen and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creen is made up of thre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=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 2 -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-----|    |             2 =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 3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    |             3 =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llows you to select a destination for the output,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ettings that control how your outpu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options on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causes mail to be printed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causes mail to be printed into a disk fil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nd you will be prompted for a file name.  Unless you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 along with the file name, the file will be writte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change the current print settings.  See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ength of each word-wrapp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lines which can be printed on a page.  Depend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is set up.  Usually Length times Lines per Inch = Pag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11 inches times 6 lines per inch = Page Length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lank lines you want to appear at the top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lank spaces you want to appear at the left margi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destination port (i.e. LPT1, LPT2, LPT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equence of codes (up to 40 characters) which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rior to any text and is used to set the printer to a desired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ize, etc.  These codes are very specific to each printer.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manual for more information.  Examples 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15)       - Condensed mode for many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27)+'[0p' - Sets QMS Kiss to Portr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lling errors, missing quotation marks, etc. can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verable error in the program.  You are, in essence,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code into the program by entering an Init String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ctically correct string will not cause an error. 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Page 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