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TOKODI.DOC accompanies DOSUP8.EXE which includes DOS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IBM Token-Ring and Lan Support NetWare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(s)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    COM    27381  4-12-93  6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SUP   COM    21943  2-02-93 11:5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ODI   DOC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.com and lansup.com have been enhanced to include '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' first (LSB) node addresses per the 'IEE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' when sending frames above the Data-Link layer. 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.com and lansup.com drivers provided 'Most Significant B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MSB) only when sending MAC header node 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Data-Link layer.  This LSB ability provides nod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reversal compatibility with IBM 8209 Bridges. Bit-rever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place on all source and destination node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8209 bridges transfer frames from ethernet seg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-ring segments unless "IPX Support" has been enab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9.  The 8209 will not bit-reverse IPX (E0E003/AAAA03/8137)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hen "IPX Support" has been enabled.  The new LSB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nsup.com and token.com allow compatibility with the 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"IPX Support" enabled.  It is advised only to use the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n the Token- Ring segments with 8209 bit-re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.  (see paragraphs below on Bit-Reversals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drivers provide full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BM locally administered node address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-Ring adapters.  In the past, IBM recommended that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ed addresses for Token-Ring adapters fall with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nd including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0 0000 0000  to  4000 7FFF FFFF 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has expanded the range of recommended locally admin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0 0000 0000  to  7FFF FFFF 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restrictions that apply to the above changes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and/or programs may only be able to use decimal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following locally administered addres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0 0000 0000  to  7999 9999 9999 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'NSSS FLASH N1005' be obtained from IB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tails pertaining to the above LAA changes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USAG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T.CFG file demonstrates the enhanced 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lansup.com and token.com.    Please refer to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 shell for DOS manual (part #100-000871-001)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individual parameters.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implementation of token.com and lansup.com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ODIWS.DOC found in DOSUP8.EXE also available on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NET.CF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SOCKET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 RETRY COUNT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BUFFER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MACHINE TYPE = IBM_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Token (or Lans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Token (or Lans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Address 444400002D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TOKEN-RING_SNAP LS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Statio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Frame Size = 2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 BIT-REVERSALS 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reversals are necessary because of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adapters and token-ring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adapters transmit data onto the wire by transmit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data at a time in the following manner:    Each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bit-wise right-shifted one bit at a time onto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8 bits of the byte are transmitted onto the wi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yte of data is then loaded into the transmit regis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epeats itself.  The least significant bit, therefore,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the wire first with ethernet adap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-Ring adapters do the opposite.  They take one byt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a bit-wise left-shift one bit at a time onto the wi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8 bits of the byte are transmitted onto the wire.  Anoth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is then loaded into the transmit register f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significant bit, therefore, goes onto the wire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byte 'AA (hex)' on an ethernet wire would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'55 (hex)' on a Token-Ring wire after being bit-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 IBM 8209 Ethernet to Token-Ring Brid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TOKODI MODIFICATION HISTORY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2-91:   Initial release of TOKODIFT.ZIP beta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3-92:    Lansup.com has been updated to allow frame siz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K during RPL.  A new "OPEN" parameter for the NE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s been added.  This feature allows lansup.com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token-ring adapter and set the frame size.  I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xmt0mod.sys is also loading, one of two ac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rformed:  (1) set "o=n" on the dxmt0mod.sys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gument line in the config.sys and use the "OPEN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ameter for lansup.com in the net.cfg. -or-  (2)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o=y" in dxmt0mod.sys command lin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xmt0mod.sys to open the adapter and set the fr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, and exclude lansup.com's "OPEN"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following net.cfg syntax when using "OPE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DRIVER LA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add other parameters as need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/14/92:  Lansup.com has been updated to be compatible wi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XME0MOD.sys from IBM Lan Support program v1.30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ken.com has also been updated to work with Odinsu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XME0MOD.SYS V1.30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included in the previous revision: (Includ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ODI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SUP   COM    21524  6-03-92  9:4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KODIFT DOC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lso in a previou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KEN    COM    23564  8-05-92  2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SUP   COM    21588  8-05-92  2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KODI   DOC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END OF MODIFICATION HISTORY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