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BTR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Btrieve v6.1x Requesters for DOS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substitute equipment or program, or claims by any par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. Novell strongly recommends a backup be mad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TRREQ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REQ   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QUEST EXE     59526 01-29-93   3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VRES DLL     22912 01-30-93  1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CALLS DLL     21154 03-09-93  10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CALL DLL     14075 03-01-93   9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COMM  DLL     20343 01-29-93   4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CNVT  EXE     18192 01-29-93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BCNVT EXE     30926 01-30-93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DB    INI      2495 08-26-92   4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6.1x Requesters can be used with the following NLMs and V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NLM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AP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NLM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questers, simply replace the existing reque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quester contained with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REQ.DOC       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lated to worksta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QUEST.EXE v6.10   The Btrieve Requester for DOS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CALLS.DLL v6.10a  The Btrieve Requester for OS/2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BCNVT.EXE  v6.10   The OS/2 conversion utility that converts BTR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TRLOCL.DLL. (See the section titled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r" under "Using the Reques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BCOMM.DLL  v6.10  The communications Requester for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rovides the necessary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 workstation and the Btrieve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titled "OS/2 Request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ing the Requesters"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TRCALL.DLL v6.10a  The Btrieve Requester for Windows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workstation sending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rver. (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s Requester" under "Using the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BCNVT.EXE v6.10   The Windows conversion utility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BTRCALL.DLL to WBTRLOCL.DLL.(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s Requester" under "Using the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DB.INI            The initialization file for the Window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titled "Windows Request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sing the Requesters"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TRVRES.DLL v6.10  The resource library that is us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provides Requesters for DOS, OS/2,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provides configuration options and instruction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oading the Requester in each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s have changed (primarily in key definition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and Btrieve v6.x. Therefore, all workstation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NLM must use the Btrieve v6.x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oad the Btrieve DOS Requester, BREQUEST.EXE, at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at workstation can access network Btrieve files using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. The DOS Requester loads into a DOS workstation's memory a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y Resident (TSR) program. You can access local as well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running both client-based (local) Btrieve and the Reque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figuration options for the DOS Requester: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/D) and Help (/?). Previous versions of Btrieve supporte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R options. Btrieve v6.x accepts the /S and /R options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but otherwise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essage Length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532 through 57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538 bytes + dat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pecifies the length of the largest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rough Btrieve. (If you omit this option,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default value, 4,096.) The Reques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ength of the data message buffer reserv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etween Btrieve and your applications. The Request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of the data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should not exceed the largest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figure for Btrieve through the Setup utility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ssage that BSPXCOM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pecifying a higher value than you need for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? option lists the only other option that is used, /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that although the /S and /R options are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Btrieve v6.x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OS Requester at the workstation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h] BREQUEST [/D:dataMsg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The pathname to the directory where the DOS Reques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mit the pathname if the DOS Requester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 or if it is located in a directory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er is on the default driv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2,048-byte data message length, enter BREQUEST /D: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rward slash (/) before the configuration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id character you can use. If you specify a dash 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slash (\), the Requester may loa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DOS Requester is always loaded with the /D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articular value, place the BREQUEST command in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workstation, you can use two methods to unloa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application can issue a Stop operation (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ssue the stop command in the BUTIL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loaded in a directory lis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LIBPATH before a Btrieve application can acce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ALLS.DLL - the Btrieve dynamic link Requester for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BCOMM.DLL  - the communications Requester for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BCOMM.DLL provides the necessary data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kstation and the Btriev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local as well as remote files by running both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l) Btrieve and the Requester at your workstation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lient-based Btrieve and the Requester, you must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utility (NDBCNVT.EXE) to convert BTRCALLS.DLL to BTRLOC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ype NDBCNVT on the command lin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efault, the Requester and the client-based Btriev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specify any configuration option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. Since the internal tables that control th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the tables will grow as needed. However, if you pref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ize of the tables, you can do so using the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/D) and the Number of Servers (/S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essage Length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532 through 6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538 bytes + data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option specifies the length of the largest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rough Btrieve. The OS/2 Reques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ength of the data message buffer reserv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between Btrieve and your applications. The Request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of the data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here should not exceed the value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Record Size configuration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for this option represents the maximum message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XCOM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pecifying a higher value than you need for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rvers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1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: 27 bytes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specifies the number of servers that have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 activ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rward slash (/) before the configuration opt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racter you can use. If you specify a dash (-) or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), the Requester may loa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equester configuration option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RQPARMS=/D:dataMsgLength /S:numberOf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 space between BRQPARMS and the equal sign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sert a space between each configuration optio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may load the Btrieve for OS/2 Reques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- Your application can implicitly load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linking with the import library BTRCALLS.LIB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s in the application definition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s this method, the operating system load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utomatically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- Your application can load the OS/2 Request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 API functions. When the applicatio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er explicitly, the operating system does not loa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until not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 OS/2 workstation, the operating system removes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memory when the application terminate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plicitly unloads the OS/2 Requester us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ut of one or more servers from a workstation does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s or terminate the Btrieve SPX connectio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files and terminate the connection, you must either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ommand or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environment, you must load the DOS Requester, BREQUE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Windows. Windows-based Btrieve application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by means of a DLL, WBTRCALL.DLL, which uses the 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terface (DPMI) that Window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Requester (that is, WBTRCALL.DLL) is the Btrieve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v3.x. The DLL provides the same API as client-bas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no modification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local as well as remote files by running both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l) Btrieve and the Requester at your workstation.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lient-based Btrieve and the Requester, you must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utility (WNDBCNVT.EXE) to convert WBTRCALL.DLL to WBTRLOC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ype WNDBCNVT on the command line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describes the available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Requester. These options should be specified in the NOVD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der [brequestDPM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DB.INI is the Novell initialization file for the Window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= #            Specifies how many concurrent task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quester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= Yes/No       Instructs the Windows Requester to use clien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or accessing files local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this 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parms = Yes/No    Instructs the Windows Requester to vali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d to it. You should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development.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= Yes/No Allocates and frees real-mode mem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. The Windows Requester uses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-mode memory to communicat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. Since real-mode memory is a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in Windows, your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tain it long term.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Specifying Yes to the Free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grad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Requester must be loaded before the Windows Requester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may load the Windows Requester in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- Your application can implicitly load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linking with the import library WBTRCALL.LIB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s in the application definition fi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loads a DLL implicitly, the operating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DLL when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- Your application may load the Windows Request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 API functions. The operating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LL until not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Windows workstation, the operating system removes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memory when the application terminates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plicitly unloads the DLLs using the operating 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ogging out of one or more servers from a works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Btrieve files or terminate the Btrieve SP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To close files and terminate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ither issue a STOP command or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et operation does not terminate the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BTRREQ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