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IMEIT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by Gary Cha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(C)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IT  is  Copyright 1994  by Gary Chanson  and Star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.  No restrictions are placed on the non-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f this program.   This program  and it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copied  and re-distributed  provided that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changed  and no fee is charged for them. 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granted  to  not-for-profit  user's  groups, 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ized  to charge  a nominal  fee  for  material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ing.  Starquest Systems  and  Gary Chanson  assum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ability for  damages caused  by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IT is a DESQview (tm) specific utility which sets a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specified interval and waits till it expires. 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ires,  the current time  is displayed  and option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 DOS commands  are executed  (use  `!'  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e commands).  The expiration time  can be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terval (default) or as a time of day (alarm).  Th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cancelled by pressing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IT [options] hr:min:sec [am/pm] [command] !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IT [options] hr:min:sec [hr/min/sec/ms] [command] !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          Alarm mode (assumed if AM or PM is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B          Ring bell when ex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Q          Quie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          Stop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forward all comments and bug repor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ry Cha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 Chester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ltham, MA  021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17-899-4771 -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17-899-6672 - Archane Incantation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ail:  Gary.Chanson@Channel1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