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  ���������      ���      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/>
        <w:t xml:space="preserve">۰�   ������۰�    �۰�۰    �۰����۰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۰�        �۰�    �۰  �۰   �۰    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۰�        �۰�    �۰    �۰  �۰   �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۰�        �۰�     ��������۰  ������۰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 xml:space="preserve">۰�        �۰�      �۰�����۰  �۰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۰�        �۰�       �۰    �۰  �۰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  ���������   �</w:t>
      </w:r>
      <w:r>
        <w:rPr/>
        <w:t xml:space="preserve">۰    �۰  �۰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   ���������   ��     ��   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6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IP/ZOO/ARC/PAK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And Mo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c) 1989,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ss Neilson Went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ast I have not requested money to use ZZAP unless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a commercial environment.  However, due to its incre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ity with the resultant increase in phone call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I am forced to change my licensing policy.  This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y supersedes all previous agreements for the licens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ZZAP on a trial basis for up to 30 days freely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give it away to anyone you wish so long as you do not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 or use it as an incentive to buy.  If, after the 30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period, you wish to continue to use ZZAP, a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 is required (see the file ORDER.FRM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should be by check or money in U.S. funds drawn on a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.  I can not be responsible for cash that is sent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  Printing the file "ORDER.FRM" will produce an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use to register ZZAP.  Send your registration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ss Neilson Wentw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422 Elkgrove Circle, #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nice, CA  9029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10)399-12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of ZZAP can be found on West Los Angeles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10)838-92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you do not wish to register I would appreciate he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.  A simple postcard listing your likes, dislik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, and the version number is all that I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s "arc", "archive", "unarc", etc. are used throug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.  They are considered generic terms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ing types and formats.  Any declaration that any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are proprietary will be construed as a ridiculous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 properly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mmary of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utomated conversion between the most common archive typ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RC, ARJ, DWC, ICE, LBR, LZH, MD, PAK, SDN, SQZ, ZIP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O), including self-extracting archiv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utomatically converts nested archives including ne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s of different types.  A switch is provid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ble this feat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Optionally convert archives in multiple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ubdirectory recursio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ccepts wild-card designations and multiple file names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Repack archives to same typ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Renames or moves corrupted archive for later examin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ser defined arcing and unarcing op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Deletes old archives by default, options to keep th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Optional logging of ZZAP activities to a tex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Optionally create a text file listing the archi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rted, suitable for use by filter programs to up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list as used by BBS progra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Flag archives containing files with Hidden, System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Only attributes as "bad" or optionally strip the fun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an automatically check an archive for viruse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 scanning program SCAN.EXE (version 39 or later)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cAfee Associa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Optional 32-bit CRC testing of program files add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al layer of protection from viruses, trojan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k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standard input of programs that are executed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irected from a file to allow the automatic addi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archive comment (currently this only works with Z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, I think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an take advantage of expanded memory (LIM 4.0 dr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d) or extended memory (XMS driver required)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uce the memory overhead while executing the archiv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Processing can be skipped on archives that are more tha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ble number of days o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External programs can be defined to be executed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/or after each archive is proces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onfigurable for additional archiv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                               Chapter 2. License Agre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unning ZZ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syntax of ZZA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ZAP [switches] filespec [filespec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[options] is any of the optional command line switch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pec is a file name, wildcard specification, or the nam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dicating a list of files.  A "list" file is signif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ing the file name with the '@' character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ZAP @new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ix filespecs on the command line, giving a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pecific file names, wildcards, and list files; limite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ength of the command line (80 charac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ZAP AFILE.ZOO *.LZH @UPLOAD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lt ZZAP press the ESCape key.  Conversion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will be completed and ZZAP will 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attempt has been made to supply a universally accep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(ZZAP.CFG).  Everybody, of course,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preferences so you may wish to modify it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needs.  Consult the chapter on the configuration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customizing ZZAP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log the activity of ZZAP you need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 and file name of the log file.  See the chapter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 Activity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. Summary of Features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chive Program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, there are a multitude of mostly incompatible arch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available.  While a standard would be benefici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community, it's not likely to occur 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elp cope with the different formats and to make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to another easy I wrote ZZAP.  It allows convers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ormat to another, quickly and painlessly.  ZZAP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do any conversion on its own.  Rather, it acts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around the archivers - automating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programs and version numbers tested und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J 2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C A4.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E 1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HARC 1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UE 2.20 (extraction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(unknown version number - tested by us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K 2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PAK/PKUNPAK 3.61 (a.k.a. PKARC/PKXAR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/PKUNZIP 1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Z 1.08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ormats should work if properly configured but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.  If you run across an archiving program tha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under ZZAP I would like to hear about it so I can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                                    Chapter 4. Running ZZA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F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 relies on a configuration file (ZZAP.CFG) to know how to 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arc.  There are a number commands allow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, three of them are required (ARC=, UNARC=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=) and the rest are optional.  The order of th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n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mmand is on its own line.  Placing multiple command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ine will result in improper operation.  A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included with this package that may be used as-is o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dified for your personal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ARC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= defines the command used to archive.  This comman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s many times as required to define all of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ypes you may use.  The syntax for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=EXT PROGN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 represents the filename extension used by this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, PKZIP, for example, uses ZIP.  Do NOT include a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NAME is the name of the actual archiving program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extension is not given the a search will be ma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COM and EXE.  Including the extension will impr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of ZZ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is the command line options used to create an arch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, for example, uses "-ADD" while PKPAK uses "-A".  Sinc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ing programs use both upper and lower case let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different actions, this item's case is left inta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lso may include the "%1" to indicate where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ame should be placed on the command line.  In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the archive name was appended to the end of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f the %1 was omitted.  This is no longer true, now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%1 if you wish the archive nam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redirect the standard input or outp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ing program then put the redirection command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ZZAP allows three types of redirection: &gt; redire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, &lt; redirects the input, and &gt;&gt; appends redirec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. Archive Programs Supported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all legal ARC=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=ARC PKPAK -A %1 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=DWC DWC.EXE AZ %1 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=PAK PAK A %1 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=LZH LHARC.EXE a %1 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=ZIP PKZIP -A -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=ZOO ZOO.EXE -ADD %1 * &gt;NU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=ZIP PKZIP.EXE -a -z %1 *.* &gt;NUL &lt;HEADER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two examples have their display output redirec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 device, resulting in the normal output to not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example has its standard input redirected from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ADER.ANS".  THE -z option of PKZIP is the add archive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he contents of the file will be used as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there is an error when attempting to open a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ion a second attempt will be made to redirec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 device.  This is so that PKZIP (and possibly other progra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sit and wait for input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COM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UNARC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command is UNARC=.  This is the commands to unarc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types of archives.  This command can appear as many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ecessary to define all the archive types you may u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for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ARC=EXT PROGN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 is the extension used by this type of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NAME is the name of the program used to extract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is the command line options used to extract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.  As with the ARC command, "%1" may also b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the position of the archiv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he display output of the  unarcing program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ed you should list the redirection comman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narcing to work with ZZAP it MUST extract all files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if a filename is not given after the archiv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                              Chapter 5. Configuration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all legal UNARC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ARC=ARC PKXARC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ARC=DWC DWC E %1 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ARC=LZH LHARC.EXE 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ARC=PAK PAK E %1 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ARC=ZIP PKUNZIP.EXE %1 &gt;NU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ARC=ZOO ZOO -EXTRACT %1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two examples have their display output redirec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commended that you turn on creation of subdirectori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format supports storing subdirectories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.  This is to allow ZZAP to detect the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reat the archive as BAD.  If the unarc program allow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be placed in a single subdirectory a file name confl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rise, resulting in the unarc program stopping and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keyboard input to verify a file overwrite.  This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ly stop your computer dead, leaving the BBS system of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until manually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arc program MUST allow the subdirectories creat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dren of the temporary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ARC=ZIP PKUNZIP.EXE -d %1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causes PKUNZIP to create subdirectories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stored with the file names.  ZZAP will det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 of any subdirectories, log the error message,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o the BAD subdirectory, and clean up (remove al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bdirectories extracted from the arch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narc program creates the subdirectores anyplace bes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emporary subdirectory ZZAP will not be able to 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, the contents of the new archive will be incomplet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created will remain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COM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DEFAUL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efault extension used to decide which arch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to convert to.  The extension given must match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given with the ARC= command.  If a match is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halt with an error.  The syntax for thi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=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ext is the file extension corresponding to an arch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. Configuration File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legal DEFAUL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=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=ZO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=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preceding perio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verride DEFAULT= with the command line switch 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NESTE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dify how nested archives are handled with this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 are valid (choose only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     The nested archive is tested but not conver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     The archive is repacked to its same typ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  The archive is converted to the defaul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mit this command from the configuration file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is CONVERT.  Nested archives are always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reated as a normal file) if you disable nested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with /N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WORKDRIV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drive to use for temporary files with this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DRIVE=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a RAM disk be sure it's very large so that i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up when archives are temporarily expanded.  If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become full the archive being converted/teste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ged as "b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 NESTEDARC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how nested archives are handled.  This command ac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     Nested archives are tested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     Nested archives are repacked to the same typ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  Nested archives are converted to the defaul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command is omitted from the configuration f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action is CONVERT.  The /T, /O and /N switch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the action of this command.  /T will cause the ent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8                              Chapter 5. Configuration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archive to be tested only, no conversions.  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the archive to repack to the same same, n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included.  If /N- is specified nested archiv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as a normal file, not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  BADDI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n archive fails to unarc properly it will be renam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 second character of the extension is "!", e.g. "Z!P"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he file is kept in its original subdirectory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bad archives to be placed in a special subdirectory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BADDIR= command.  Simply name the subdirectory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.  This subdirectory must already exist for this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properly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DDIR=C:\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ined subdirectory can be on a different drive but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ove is unsuccessful the file will simply be renamed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bad extension (the defaul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  VIRUSDI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archive fails the virus check the archive will be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directory named here.  If this command is not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 the archive will be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pecified with the BADDIR= command or will be re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'!' in the extension if BADDIR= is not specifi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must already exist for it to be used, ZZAP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subdirector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RUSDIR=C:\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ined subdirectory can be on a different drive but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ove is unsuccessful the file will simply be renamed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bad extension (the defaul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  SWITCH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to specify your default command line switche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always use the virus checking option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is in you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=/V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ways override the option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ZAP /V- 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. Configuration File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always takes precedence over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0  FIXE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name of your BBS download list fix-up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with this command.  For example,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 QuickBBS bulletin board system you can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R=QFIX.EXE (included in this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ny command line options needed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-up program name.  For example, to automatically up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description file the proper syntax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ER=QFIX.EXE DESCRIPT.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only needed if you plan on using the /C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COM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1  AG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command is used then only files that are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number of days old will be processed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age to 1 (AGE=1) will result in only fil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ay old (files with today's date ONLY) to be proces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 who have an "event" at midnight will generally wish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= to 2, allowing files from today and yesterday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  When using this feature you should use the /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 (keep original dates of files).  Assum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ed the files with the date they are uploaded, thi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 that only new archive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ting this command or setting AGE=0 results in the ag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be complete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the /I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2  PR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an external program executed to process an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ts files are extracted declare the program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=GETCMTS.EX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0                             Chapter 5. Configuration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bove example the hypothetical program GETCMTS.EX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ecute with the archive name passed as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 The specified program will be executed wh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ubdirectory as the archive being processed (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para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OS return code returned by the PRE= program is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 further processing on the file will be skipped.  This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run a program that detects for authenti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information (e.g. -AV option for PKZIP) since ZZ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se the AV information if it rebuilds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, as well as programs defined by MID= and POST=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ecuted for nested archives as well.  You should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files in the temporary subdirectories ("Z.I_P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as a child of the subdirectory holding the archiv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) as these files will be added to the new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less that is what you wish d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esting ZZAP I often use a "PRE=MAPMEM.EXE &gt;\MAP" to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map of the system while shelling to an external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elped me to optimize memory usage so that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MID=, POST=, and COM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3  MI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an external program executed after file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ed from the old archive but before the new archiv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reated declare the program name and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D=DIRSORT.EXE 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bove example the program DIRSORT.EXE will be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ommand line option of NE.  You can execute a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the command processor (normally COMMAND.COM) by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OMSPEC% as the filename.  This is useful for delet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ly BBS ads that seem to propagate unchecked throug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.  For example, in ZZAP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D=%COMSPEC% /c bbs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batch file is not somewhere on the PATH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path in the filename.  In your batch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ADS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STUPID.AD DEL STUPID.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repeat for BBS A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. Configuration File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program will be executed while in the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ZZAP creates to hold the extracted file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ny temporary files you should clean up afterwa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the file(s) will be added to the archive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PRE=, POST=, and COM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4  POS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an external program executed to process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after it as been created (or repacked) decl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 and command line options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=PUTCMTS.EX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bove example the hypothetical program PUTCMTS.EX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ecuted with the archive name (the new name) as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.  The specified program will be executed wh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subdirectory as the archive being processed (regard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mmand line para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intent of the PRE= and POST= commands is to allow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y programmers to create programs that extract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from the original archives and then put them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archives.  Since these are format specific I didn'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ese types of operations into ZZ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PRE=, MID=, and COM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5  SFX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offset and "signature" to search for in an EXE or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verify if it is a self-extracting archiv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X=ext offse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for ZIP version 1.10 self-extracting archi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X=ZIP 50 PK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you specify will determine which unarc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extract the files in the archive.  The offse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number indicating the position in the fil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is found at.  The signature is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hat can uniquely determine if the archive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SFX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2                             Chapter 5. Configuration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definitions can be given for the same extension,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different versions to be supported.  For exampl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X archives come in two flavors, regular and junior.  The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signatures are usually different for each type, th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unarc program can be used for eith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gnature can be regular ASCII characters (c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) as well as the following 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           Species a control character, e.g. ^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laced with ASCII byte value 01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        Place numbers between a pair of the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icate a specific ASCII value, e.g. #13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ASCII character 13 (decimal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          The following character is used as is.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cede the /, ^ or # character, e.g. /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en you want an explicit ^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6  NONSFX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executable files (EXE and COM) which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as self-extracting archives are treated as "bad"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prefer to have these files ignored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SFX=IGNORE in the configuration file.  Leaving o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r including NONSFX=BAD will result in executabl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as "bad" if they are not self-extracting archives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xecutables inside an archive are NEVER treated as bad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are not SF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7  NESTEDSFX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ZZAP check for SFX signatures in executabl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side an archive by including NESTEDSFX=Y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 Note that many programs include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grams that rely on certain files being SF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these files will probably break these programs (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rare).  Alternately, you can have archives with n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X files flagged as "bad" and placed in the bad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(or renamed), giving you the opportunity to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the archive and decide if it should be converted o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options for this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STEDSFX=YES            ; test for nested SF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STEDSFX=NO             ; don't test for nested SF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STEDSFX=BAD            ; treat nested SFX as "ba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. Configuration File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8  SCANOP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, after this command, any command line options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on to SCAN.EXE when it is executed.  The give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dded after the subdirectory to scan exactly a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.  For example, if you have th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OPT=/A /NO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be execu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pathname /A /NO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9  WORKDRV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directive to specify a different drive and/o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mporary workspace.  If you specify a directory i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exist.  If you use a RAM disk as the work drive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large enough to hold the entire uncompressed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st archive you will be conve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4                             Chapter 5. Configuration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S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gging ZZAP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ZZAP to run unattended (see EVENTS below)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wish to log its activities.  You must specify the driv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nd file name of the log file in the environmen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LOG variable.  In your AUTOEXEC.BAT file you should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(or something simila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ZZAPLOG=C:\LOG\ZZAP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file name will depend upon your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the log option is used the log file is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ubsequent runs new information is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 is a standard ASCII file that may be viewed, edi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, etc..  The long form log file (enabled with the /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) contains information about the files converted,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and new sizes, differences in archive sizes (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), as well as error messages.  The short form log fil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the /L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. Configuration File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S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ecuting Comp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you declare, in the configuration file, a program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you have the option of using %COMSPEC% to indic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 to execute DOS (normally COMMAND.COM).  With this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xecute a batch file instead of a single program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ER=%COMSPEC% /C FIXUP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IXUP is a batch file it will be executed with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passed as the parameter.  The /C option is to tell DO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calling program (ZZAP) when executio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!  When you execute COMSPEC any error codes retur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ill be unseen by ZZ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PRE=, MID=, and POST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6                          Chapter 7. Logging ZZAP Activ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command line options that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the behavior of ZZAP.  These options can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 in the configuration file using the SWITCH= stat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override configuration fi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xception of the /E and /D switches, each optio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slash (/), a letter, and optionally followed by a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 or minus (-).  If the option is given but the plus or mi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mitted then plus is assumed, e.g. /A is equivalent to /A+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(+) turns the option on and minus (-) turns the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A          Flag archives with HIDDEN, SYSTEM, or RE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LY files (default ON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B          Allow sub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C          Call the BBS file description upd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D          File date stamp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E          Extension of archive type to convert t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F          Create a list of files that were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default OFF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I          Ignore age of 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K          Keep the original archive (default OFF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L          Long Log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M          Use expanded or  extended memor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elling (default ON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N          Convert archives nested within arch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default ON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O          Repack all archives to original archiv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default OFF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P          Prevent overwriting existing arch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default OFF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R          Recurs subdirectories (default OFF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S          Strip HIDDEN, SYSTEM, and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tributes (default OFF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T          Test mode only - no repacking (default OFF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V          Scan for viruses (default OFF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X          Enable self-extracting archive process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Z          Enable/disable I/O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 Flag Odd Attributes -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ON any archive that contains a fi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, SYSTEM, or READ-ONLY attribute will be treat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 archive and be renamed to have a "!" as the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. Executing Compsec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f the extension.  Currently, only PKZIP, LHARC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E support attributes with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highly recommended that you have on either the /A or /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t all times since most archiving program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ignore hidden files, possibly resulting in lo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S (strip attributes) command will overrid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 Allow subdirectories -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rchive formats allow subdirectory informa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bedded into the archive.  By default, ZZAP treats archiv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information as BAD archives, leaving them for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examine an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rchive format you are converting to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you can have this information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conversion process by modify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for the ARC and UNARC programs and including the 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command line (or with the SWITCH=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ssumed that subdirectories that are created by the UN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be child directories of ZZAP's temporary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ZZAP.  If a subdirectory is created elsewhe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detected and the files contained therein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new archive.  Nested archives that are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subdirectories will not be converted by ZZ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WARNING ***  Do not use the /B switch unless you ar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default archive configuration is properly configu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subdirectory information.  Improper configura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the failure of files to be included in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It is URGED that you manually test all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s before trusting the /B switch in an unattend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chive programs can NOT be used to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information.  This limitation is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insist on creating the original subdirectories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reating the subdirectories as children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WC A49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K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ation may be removed in future versions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r the limitation could be removed by chan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f each of these programs in the ZZAP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ation does not exist for the creation of new archiv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t should be noted that because the entire pat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8                           Chapter 8. Command Line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you may not have the subdirectory information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.  *** REPEAT OF WARNING *** allow subdirectory cre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xtreme caution.  It is highly recommended that you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he /B option and handle the subdirectories manual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-by-cas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  Call Update Program -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this option on causes the fix-up program nam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(see FIXER=) to be executed aft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s have been completed.  This removes the necess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the program after running ZZ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this option on also forces the /F option 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ignored when using the Test Only mode (/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4  File Date Stamping -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 provides three different options for setting the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f the archives after they have been converted. 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/D with one of three letters to indicate which stam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           Stamp with the current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Today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           Stamp with the date and time of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cent file contained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Latest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         Keep the original date and ti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hive (Origi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 may wish to use the /DO (original date) op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the AGE= configuration file command.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maintenance event is at midnight you should set AGE=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file is successfully uploaded you should "TOUCH"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urrent date and time.  When the daily event occu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files that are one or two days old will be processed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shouldn't be any one day old files (assuming a midn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), only the files uploaded from the previous da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tamping method is /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  Target Extension -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s the DEFAULT= option in the configuration file. 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with a three letter extension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. Command Line Options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ZAP /EZIP *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example will convert all LZH type archiv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to ZIP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the DEFAULT= configuration file option, you mus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 the extension with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6  File List -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/F+ option is used the text file FILES.FIX will b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sts each of the files converted.  Each line cont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entry, first is the full path and fil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file, followed by a single space, and finally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(no path)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ARCHIVES\MYARC.LZH MYARC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ARCHIVES\ANOTHER.ZOO ANOTHER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NEWSTUFF\JUNK.ICE JUNK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are repacked to the same type (e.g. ZIP to ZIP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listed in this file.  Under some BBS list forma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ize, date, time, etc. are also stored along with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description.  It is up to the programmer of the 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or ignore unchanged file name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ignored when using the Test Only mode (/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can be used by a filter program to modify an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s used by most BBS systems to reflect the change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  Included with ZZAP is the program QFIX.EXE that mod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list format used by QuickBBS and many other BBS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the description file used by 4DOS.  See the Q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file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ter program for TBBS called DIRFIX has been written by G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. Funk.  This program is also included with ZZAP by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ll be happy to provide some limited assistance in develo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programs for other BBS list formats.  If you develo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program that would be of interest to others, send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e so I can make it available to other sysops. 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s will, of course,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7  Ignore File Age -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e AGE= option to ignore files that are more tha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number of days old you can override this with the /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Enabling the /I option will result in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0                           Chapter 8. Command Line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tching the file specification) being processed,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8  Keeping The Original -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 the original archive is deleted after the new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uccessfully created.  To prevent the old archives from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you need to turn ON the /K (keep) op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ZAP /K+ *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can be used in combination with any other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ZAP /K+ /R+ C:\*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9  Long Log file -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L option is used to select between the long form log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status reports of archive conversions are kept (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, new size, difference in size, etc.) or the short form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only contains error messages.  /L+ selects the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while /L- selects the short form.  The default is the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log if the /L command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0  Expanded/Extended Memory -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 ZZAP will take advantage of expanded or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while shelling to an archive program.  This make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vailable to the archiver and may mean the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uccess or failure in a tight memory system. 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ish expanded to be used include the /M- op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expanded memory a LIM 4.0 driver be installed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EMS to store the bulk of the program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extended memory an XMS driver such as HIMEM.SYS (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from Microsoft) must be installed as well as su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 to store the bulk of the program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1  Convert Nested -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on, any archives nested within an archiv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will also be converted.  All nested archive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will be converted to the default type.  Nested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eft unchanged (and untested!) if this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. Command Line Options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2  Keep Original Archive Format -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n, all archives are repacked, but they reta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archive type.  Thus, a ZIP file will be repack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, a LZH file will be repacked as a LZH, etc.,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archive type.  Nested archives will be conver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ent archive's type if the /N switch is enabled,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sted archive will be untouched (and untested!).  Sel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ng archives will be converted to the same typ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SFX progra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witch without the AGE= option could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being processed several times if you use a wildcar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.  While this doesn't hurt anything it does w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unnecessarily.  This problem won't occur if you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to a new subdirectory after processing them with ZZ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3  Prevent Overwriting -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 an existing archive can be overwritte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.  For example, if both TEST.ZIP and TEST.LZH ex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nvert TEST.LZH to a ZIP file, the original TEST.ZIP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by the new ZIP file (formerly TEST.LZH).  If the /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turned on it will prevent this from occurring, in fa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archive that would cause an overwrite would be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, without any status message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has no effect when using the Test Only mode (/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4  Subdirectory Recursion -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multiple subdirectories with archives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, you can either process each subdirectory individuall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recursion feature of ZZAP.  Subdirectory recursion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 will start at a given subdirectory and convert all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 and all archives in any child subdirectories.  This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specially handy when you have a Bulletin Board System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number of specialized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Recursion is invoked by the /R command line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valid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ZAP /R+ \FILES\T*.ZO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ZAP /R+ \*.AR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ZAP /R *.PA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ZAP /R+/V+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2                           Chapter 8. Command Line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5  Strip Attributes -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S options will strip the HIDDEN, SYSTEM, and READ-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from all files contained in the archive before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o the new archive.  Note that most archiving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upport unusual attributes and will simply ignor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se three attributes.  You should use either the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/S command if there is any chance of any of thes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being run 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this option on will cause the /A option to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has no effect when using the Test Only mode (/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6  Test Only -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erely wish to test the integrity of an arch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run a virus check use the /T switch.  All normal st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xecuted with the exception of the creation of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/time stamp of a archives will not be changed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mode unless a /D command is explicitly stated, eith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with the OPTIONS= command, or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would be more useful with SDN archives if PAK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 nonzero exit code if the security envelope was mi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as of version 2.10 it returns a code of zero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s the archive is not corrupted (beyond the missing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7  Virus Scan -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V option will enable the virus scan option.  You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9 or greater of McAfee Associates virus scann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EXE placed on your execution PATH.  If a virus is de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will be treated as corrupted and an err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 and placed in the log file (if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the SCANOPT= and VIRUSDIR= configuration 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8  Self-extracting Archives -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 or disables the processing of self-extracting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wildcard is specified for the file extension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, files with the extension of EXE or COM will be che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. Command Line Options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if they are self-extracting archives as defin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X=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ontained inside an archive are never checked as SFX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XE or COM program will be treated as a corrupted archiv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self-extr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zap /t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X switch was not required since an explicit extensio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zap /x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rchive types are converted to the default archive type.  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 programs are also converted if they are self-extr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9  Enable/Disable CRC Verification - /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 program file CRC verification.  Before you can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you need to create a CRC data file with an entry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 you wish CRC verified.  Consult the file MAKECRC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ructions to do this.  The /Y switch allows you to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able the CRC option without having to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0  Enable/Disable I/O Redirection - /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this option off disables all I/O redirection.  ZZA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to redirect all the output of the external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LL device to keep a clean screen.  When you are hav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with program configuration it is often helpful to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the redirection so you can see each phase of the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Using this command line switch is much easi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configuration file to remove the re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4                           Chapter 8. Command Line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N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ating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 will try it's best to locate the configuration file. 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it searches for the configuration file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current sub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Subdirectory defined by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ZAP=, e.g. ZZAP=C:\B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subdirectory ZZAP.EXE resides in (DOS 3.x only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Each subdirectory defined by PATH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keep the configuration file in a directory no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and still be able to execute ZZAP from any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et the 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ZZAP=C:\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nfiguration file can not be found ZZAP will hal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. Command Line Options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unning ZZ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 is fully configured for the major archiving program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ange in the configuration file you may need to mak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= command to set your preferred default arch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ZZAP, simply type ZZAP followed by the filename (wil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allowed).  The filename MUST have an extension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is wild (*) then all archive types defined by UNARC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will be converted to the new archive type as def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=.  The following are 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ZAP *.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all ZOO files in the default subdirectory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ype or repacks ZOO files if that is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ZAP \UPLOADS\AFIL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AFILE.ZIP, located in the \UPLOADS subdirectory,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archiv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ZAP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all archive types that are not the default format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ubdirectory, to the new arch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a wild-card for the extension archiv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extension will be ignored.  To repack archiv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ype, e.g. ZIP to ZIP, you must explicitly st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ZAP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repack an archive to the same type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name the extension as the default archive typ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when doing a wild card conversion (this is to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cking the same archives every time you run ZZ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default archive type is LZH simply give tha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to conv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ZAP *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packing an archive, all archive and file commen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6               Chapter 10. Locating The Configuration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/P and /K options are ignored when doing a re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 can also accept multiple file name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ZAP /V *.ZIP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a default archive type of ZIP, this exampl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cks all ZIP files (and does a virus check) then convert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ypes to ZIP format, also with a virus check.  If th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been changed, "ZZAP /V *.* *.ZIP", all archives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to ZIP format then all ZIP files would be repack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ly not the in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0. Running ZZAP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El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sted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uncommon to find archives nested inside an archiv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includes source code may have the sour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 and placed within the main archive.  ZZAP will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this situation and convert the nested archives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If fact, it will even convert nested archive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ing types.  Theoretically, an unlimited amount of n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handled, only limited by available memory, but thi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en tested one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ish nested archives to be converted you shoul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N- option on the command line or place i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using the SWITCH=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8                                  Chapter 11. Running ZZA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Twe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en Good Files Go 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 is found to be corrupted further processing 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halted and the archive is renamed to have a "!"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character of the extension, for example, "Z!P"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ed archive is nested only the parent archive is rena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to manually unarc the archive to find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 assumes that a file is corrupted when the "EXIT CODE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arc program is non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K version 1.0 is known to not return a proper error code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 will not work with it.  I'm not sure which version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the bug in.  I do know that it works properly with 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because ZZAP says an archive is corrupted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ily mean it is true.  When the archiving program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nzero exit code ZZAP has know way of knowing what th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.  Some of the reasons an archive might be flagg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rchive is truly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Insufficient memory, there was enough memory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rchiving program but not enough for the archiv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to properly process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Insufficient disk space.  A very large archive can quick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t up disk space.  Even a seemingly small archive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ddenly expand into a big file.  Font files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ically compress to only 5% of the original size.  A 7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 font can take more than 1Meg of disk space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ing less than 100k when compressed.  Keep in mi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ZZAP requires enough disk space to hold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, the expanded files, and the new archi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fore, a 100k archive that expands to 500k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presses to 75k will temporarily require 675k of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Invalid archive version.  When a new version of an arch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is released it often includes improved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ques that older versions of the program can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e.  Upgrade your arch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2. Nested Archives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ommand line options as defined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incorrect.  Double check each ARC= and UNARC=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rchive program is corrupted.  Make sure that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ing programs are work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Disk error.  If your disk has a bad sector it could res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 unsuccessful archiving or unarch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0                        Chapter 12. When Good Files Go B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Thir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rnal Even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ulletin board systems support timed "events".  These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 to automate the operation of the board.  Using an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ake it possible for the bulletin board to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the conversion of any archive type to the type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board.  A BBS that automatically converts archive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allow the callers to upload archives of virtually an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FrontDoor, for example, you can use an external eve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.  An external event causes FrontDoor to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pecified error level.  The error level can th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ied to decide what should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 is a fragment from a possible batch file to do just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assumes all new uploads are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"C:\UPLOA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87 GOTO do_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86 GOTO arc_conv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85 GOTO do_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convert all archive types to ZIP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arc_conve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zap /f+ c:\upload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run_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problem with this type of system - what happe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s?  Some BBS programs automatically plac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description in an ASCII file.  If the file i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the filename is changed and would no longer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given with the description.  The /F option and the Q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(included) handle the conversion for QuickBBS form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QFIX.DOC for further information.  See also th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/C options as well as the configuration file option FIXER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relat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3. When Good Files Go Bad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op 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BBS supports them, the following system is 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n a new file is uploaded set its date to "Today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", using a TOUCH program (or whatever me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t up an midnight "event" to process all new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AGE=2 command in ZZAP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un ZZAP with /T /DO to test files already i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 format and retain the original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un ZZAP with /DO to convert all archives to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and retain the original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lternate configu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reate a subdirectory to hold of "Today's"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reate a subdirectory to hold all New (or this month'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t your system to convert/test archives at any des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t conversion/tes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Run ZZAP with /T to test all files alread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archive format.  Use your preferred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/D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Run ZZAP to convert all archives to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. Use your preferred date (/D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lterna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Use the /O switch to repack all archives, kee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ir original archive formats.  Use your prefer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D date/tim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Move all freshly tested/converted archive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thly/New upload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2                         Appendix A. Sysop Recommend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 will return exit codes upon termination.  These exit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by a batch file to decide what steps should be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unning ZZAP.  The exit cod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    Normal termination - no errors, viruse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rrupted archiv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  Virus detec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     Corrupted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     Configuration file not fou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     Not configured for given target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you use the /O option ZZAP will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cessing other archives.  This is s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hive types can still be repack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         Couldn't create temporary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          Other fat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possibility for both a corrupted archive and a vir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o have been detected (bad day!).  In this case an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of 1 (virus detected) will be returned, specifying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. Exit Codes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Ken Doebler and Dan Geatons for their many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Randall Greylock (1:321/202.4) for pointing out an odd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ZOO and many fine suggestions which wer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harles Falconer (1:141/488) for pointing out that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dn't handle unusual file attributes (which LHARC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ZIP archives may retain) and othe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4                               Appendix C. Acknowledg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y Lawyer Made Me Do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WC is copyright (c)1986,87,88 Dean W. Coop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LHARC and ICE are copyright (c)1988,89 Haruyas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shizaki-sa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LUE is copyright (c)1985 Vernon D. Buer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AK is copyright (c)1988,89 NoGate Consul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GSARC is copyright (c)1988 NoGate Consul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KARC/PKXARC and PKPAK/PKUNPAK are copyright (c)1986,87,8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KZIP/PKUNZIP are copyright (c)1989 PkWare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QZ is copyright (c)1992 J I Hammarber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ZOO is copyright (c)1988 Rahul Dhes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rontDoor is copyright (c)1988,89 Scandinavian PC Syst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InterZone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IRFIX is copyright (c)1990 Gary W. F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. My Lawyer Made Me Do It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6.6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CRC verification of program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mproved the SFX suppo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w, by default, only error messages are sent to the 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 The new /L switch turns on the long form log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conversion summar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Made a few minor changes to the screen to impro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ability of error messa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date and time stamps placed in the log file now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rmat as defined by the count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6.5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urther enhancements to the SFX routines.  Adde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SFX= and NESTEDSFX= configuration file comma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the WORKDRIVE= configuration file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the NESTED= configuration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6.4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routines to detect and process self-extrac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s (SFX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anged the /X switch to /M, /X is now used to enable SF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6.3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the /O option (different from the older date rel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6.2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log file must now be specified in the environm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llows ZZAP to log errors before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is rea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an now read a file containing a list of files to conve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rrected an error in initialization that caused the /C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 to be ignored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6                               Appendix E. Version His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6.1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the /B command line switch and suppor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rectory information in archiv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lightly changed the way temporary files are handl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rove support on networked multi-line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6.0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the PRE=, MID=, and POST=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support for %COMSPEC% when declaring program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support for &gt;&gt; type output redir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anged /T to /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new test mode has been added.  Using /T now initiate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 mode, no new archives are crea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date/time stamp is left unaltered when using the /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unless a /D option is explicitly sta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nstead of searching the path for all of the UNAR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 at start-up, which can be a slow process if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a few are defined, ZZAP now only searches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 when actually required.  The full path, if foun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saved so that subsequent searches are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9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anged the way temporary files are handled, ZZAP can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with archive programs that insist on using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plicate archives are not deleted until the new arch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been successfully crea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a few new error messages in the log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n I added input redirection capabilities I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roduced a bug that would could cause the wrong fil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closed when turning off redirection after an execu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now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8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moved the /O command line option and replaced it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re versatile /T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the /I (ignore file age) command to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the AGE= command to the configuration file.  ZZ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now be configured to skip processing of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than a specified number of days o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an index to the docu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ZZAP is now DesqView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. Version History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7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support for redirection of input for c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.  This will allow you to automatically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s comments when converting to some archive forma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eleted the FIXOPT= configuration file command.  Now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R= command does double duty - defin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6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rrected a bug where a bad archive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cessfully moved to a "bad directory" as defin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DDIR= configuration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an archive contains subdirectory information 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the unarc option set to create subdirectories, ZZ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ow handle this in a graceful manner by dele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rectories that were created, treating the archiv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d, and logging an appropriate message.  Formerly, ZZ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crash when it was unable to remove its tempor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n an archive nested inside another archive is foun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corrupt, only the parent archive (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upt child archive) will be moved to BADDIR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h the parent and child archiv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tamped a new bug where a nested archive would be sto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its temporary name (*.Z!Z) as well as the o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, resulting in larger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5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ue to a bug in my code the error code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.EXE was not being processed correctly.  This c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 archives with infected programs to slip b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leaned up the display of error and warning messa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log file is now only date/time stamped if something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ually do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number of files skipped due to the /P+ option is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with other stat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4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the /C command line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the FIXER=, FIXOPT= and SCANOPT=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rrupted archives are renamed to have a "!" as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of the extension instead of "BAD" be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8                               Appendix E. Version His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3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support for "%1" to allow the archive file nam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in any position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rrected a bug where the /N command line switch was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Bug corrected where the state of Keep (/K+) and/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entOverwrite (/P+) could be lost if more than on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given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n the switch status line, "on" is displayed in high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ns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mpletely changed the way the /F option works and 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QFIX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nversion of all archive types by indicating the wil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d extension (e.g. '*.*' was not working, correct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5.3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2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ixed a bug where the stack would overflow and trash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dat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ixed a bug where if /X- was used it wouldn't proper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 the external progra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moved the ZZAPARC= environmental variable, it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er needed with the addition of the /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the /N switch (convert nested archives)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1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the SWITCH= configuration file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anged the way command line option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0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mpletely rewrote most of the file searching routin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w supports repacking any archive type, e.g. ZIP to ZI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a switch to prevent overwriting of ex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. Version History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8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support for output redir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ZZAP always thought the bad archive directory (BADDIR=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dn't exist - whether it did or no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w supports moving a BAD archive to a different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BADDIR is defined and the subdirectory exists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moved their and the extension will NOT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.BAD.  The extension will be changed to .BAD if BAD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ot defined o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7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the DEFAULT= command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anged the ZZAPARC environmental variable so that it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s the file exten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anged the ARC= command in the configuration file so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e archiving programs can be lis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the /S (strip attributes) command line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support for extended memory during archiv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BBS list routine was not working properly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s in the list file were not upper-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6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support for virus scanning using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.EXE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the BADDIR configuration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mproved the error detec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5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ed support for multiple file names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moved bug where ZZAP returned an error message if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name was give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4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ZZAP wasn't properly reading the exit code of the unarc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.  This resulting in some bad archives slipp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3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smetic changes and code opti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0                               Appendix E. Version His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2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rivial B.S. hardly worth men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1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rrected a fatal bug introduced in 4.0 that would c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ZAP to lose files under PKARC/PKPA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moved a bug which resulted in the "home" path (DOS 3.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) not being loca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0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anged the "/I" option to "/A" - makes more sen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more information about nonstandard file attribut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g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w supports expanded memory (LIM 4.0 only) when shell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us making available more conventional memory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the archiv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. Version History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  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= 20                            File date stamping 10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Programs Supported 4       Filter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17                      Fix-up program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 funny 17,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p 17, 18, 22                 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Halting ZZAP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download list 10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/O redirection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17           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              Keep 17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 17, 18                        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 17, 19                        License Agreement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 10, 17, 19                    List 17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E 17, 19                        Locating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 17, 19, 20                      File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I 10, 17, 20                    Log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K 17, 21                        Logging ZZAP Activity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 17, 21                        Long Log File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 17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 17, 21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 17, 21                        Nested Archives 17,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 17,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 17, 22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 17, 22                        Original Format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 17,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V 17, 23                        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X 17, 23                        Path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Y 24                            POST=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Z 17, 24                        PRE=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5               Prevent overwrite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                             QuickBBS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Extension 7, 17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ix-up 17, 19         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FIX 20                          Redirection 5, 6,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direction error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                           Repack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25                     Running ZZAP 3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Compsec 16            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17, 21             SCANV 14, 17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 17, 21             Self-extracting archives 1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Event Conversion 31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2                  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X 17, 23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ies 17, 18                Viruses 14, 17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recursion 17          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Features 2              When Good Files Go Bad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9, 17                     Wild-cards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                          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subdirectory 11          ZZAPLOG=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mode 17, 19, 20, 22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  License Agreement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  Summary of Features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3  Running ZZAP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4  Archive Programs Supported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5  Configuration File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  ARC= 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  UNARC= 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  DEFAULT= 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  NESTED=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5  WORKDRIVE= 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6  NESTEDARC= 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7  BADDIR=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8  VIRUSDIR=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9  SWITCH=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0  FIXER=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1  AGE=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2  PRE=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3  MID=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4  POST= 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5  SFX=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6  NONSFX= 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7  NESTEDSFX=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8  SCANOPT=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9  WORKDRV=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6  Logging ZZAP Activity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7  Executing Compsec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8  Command Line Options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1  Flag Odd Attributes - /A 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2  Allow subdirectories - B 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3  Call Update Program - /C 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4  File Date Stamping - /D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5  Target Extension - /E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6  File List - /F 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7  Ignore File Age - /I 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8  Keeping The Original - /K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9  Long Log file - /L 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10  Expanded/Extended Memory - /M 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11  Convert Nested - /N 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12  Keep Original Archive Format - /O 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13  Prevent Overwriting - /P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14  Subdirectory Recursion - /R 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15  Strip Attributes - /S 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16  Test Only - /T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17  Virus Scan - /V 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18  Self-extracting Archives - /X 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19  Enable/Disable CRC Verification - /Y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20  Enable/Disable I/O Redirection - /Z 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9  Locating The Configuration File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0  Running ZZAP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1  Nested Archives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2  When Good Files Go Bad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3  External Event Conversion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 Sysop Recommendations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  Exit Codes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C  Acknowledgments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D  My Lawyer Made Me Do It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E  Version History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       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