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P.EXE  ver 6.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al check added to test for hercules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VIP will NOT work in hercules mode.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hange to screen page 1 or 2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GA, EGA, VGA card, VIP should work ok.  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ed, and CAN work in B&amp;W.  The color shading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 mode in mind, and when B&amp;W is used, the col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something to be desired, but shoul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I will invoke ID.EXE as a shell to edi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file for the highlited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D.EXE will need to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fferent program other than ID.EX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 either re-name it to ID.EXE or call i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%1 %2 as parameters.  The program must be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s a minor error that caused no files to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contained certain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n additional hot-key (Alt-R) to re-zip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an for virus function has been added to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will invoke McAfee's SCAN or your defined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IPs, ARJs, &amp; Self extracting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that caused VIP to display the message: 'No files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HARE was loaded and in use,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fine with Dos 6.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.EXE         (From McAfee, or desired scann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PCBoard 15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, edit, re-zip, sc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directorie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does not contain annoying bells or whistles, or noise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-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ad keys and press enter.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file within a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 or an out_of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Zip File with LIST: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Zip File cannot be viewed by PkZip because of errors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 Alt-V  to view the file as 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while trying to determine why a file has erro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's not a Zip File at all.   Most all Zip Fil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PK at the very beginning of the file as view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isplays PKPK at the beginning of the fil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backup set which may consist of more than one 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disks (not the first or last) of this se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at the beginning of the file, and cannot be pro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, scanning, re-zipping 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ocessing a backup MULTIPLE DISK Zipfile,  Vip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driv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EDITOR:     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as specified in the setup window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E.   This is a temporary editor assignment. 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in your path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is Dos's EDIT which is default only becaus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,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ZIP INTEGRITY:    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to test and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LISTING:        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and press Ctrl-T to view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A ZIPFILE   ( F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don't realize that if you ZIP an infected file,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d it by a simple scanning of the zip file.   To te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irus infection, you need to extract it first,  th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iles.   VIP will do this for you, and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if you extract a virus during this process, i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m since you are not executing the infected file. Afte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d, the files are deleted from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.ZIP, .ARJ  or self extracting Zips (.EXE) file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.ARC or .LHA files,  convert them to ZIP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self extracting ARJ or LHA files cannot be proce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y VIP.   Extract them manually and then sc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call SCAN after the Zip has been ex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.  No extension is assumed here, and can be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COM, or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ZipFile will be extracted to a single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  You must have sufficient disk space and free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ing utility can be pre-set with a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SCAN=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SCAN=C:\SCAN\VPCSCAN  (VPCSCAN is the VIREX sca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scanning calls a batch file, the batch file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an utility directory.   Doing so will cause VIP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directory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batch file you can use with the scan option:   (SCA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can\scan /A /bell /nomem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leaned files here will have no effect on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ZipFile.   Remember, these files are a temporary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to manually delete or clean the infected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File.  Use the delete individual files function from within V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fected 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 file:     ( 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to print (ascii) and press F10  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is NOT an ascii file (binary), it can easi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m of paper with gibberish on it.  This is a simpl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formatting.   ( you may however have your printer pr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tracted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Zipfile, the -mrp will move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ip &amp; then delete them from the disk.  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-arp will NOT delete the files/directories.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storing the files &amp;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(as in the example) these directori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the same paths as the original, you must specif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arent path for this extraction.  If \WINDOWS\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file created with the -&amp; option spanning multiple disks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directory is located on the LAST disk of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se files in the usual manner,   place the LAS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. You may then View / Extract these file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ot the last disk,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he wrong disk ( 2nd, 3rd, etc) in the driv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sk, Pkzip will go into an endless loop.    To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press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not be able to edit one of thes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may request you to insert a different disk of the 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at most of these disks will be full, and a work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drive is required.   Also, the extraction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a different drive if the current driv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selecting to view the contents of a zip file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s, even if the set consist of 1 disk, VI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sking you to place the LAST disk into the drive.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rompt you to place the last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SEE THIS PROMPT, because the output is re-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  If, after you realize that nothing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happens if you place the last disk or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rive.  If a disk other than the first or the las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, PkZip will go in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nal Zip directory is displayed, you may tag/view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usual manner. Remember, the Zip-directory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 not convert ANY file that spans multiple disks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ection for rezipping multiple disks for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zip /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ARJ, LHA, PKARC, or self extracting ZIP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Zip Files by highlighting the file and pressing F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/s ARJ.EXE, LHA.EXE, PKXARC.EXE 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J.EXE is not found, then files with an ARJ exten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e same is true for LHA &amp; ARC.         AR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with PkXarc only.     To use ARCE.EXE for .ARC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RCE.EXE to PKX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J file has directories stored in it, they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during conversion.   The Zip file da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newest file within the Zip file.    Com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or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:  If the process fails, it may leav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-directories and/or files in it.    These directories/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and are difficult to remove.   In this c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, and manually delete thes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working directory will be C:\$VIP$ or whatever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be done using LIST.  With a little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ST very handy for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archived files,  Zipped files will usually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ARJ or LHA,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converting SMALL  ARJ or LZH files to ZIP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slightly larger file. This is because Zipp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ader information and a more complete in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ZIP a Zipfile.     ( Alt-R  or F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Do not re-zip a zip file that spans multiple disk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re-zipping multiple disks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zip /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has a function to re-zip a zip file that was created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zipping a zipfile will always use the maximum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the Zipfile date to the date of the newest file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   Some BBS's re-date the zipfiles by adding thier junk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zip.  You can (carefully) delete these junk file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zip will automatically have the correct zi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-Zipping a Zip file, you  have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Zip before creating the new Zip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contains items that PK will not let you delet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.  It will also eliminate any comments and -A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onal file had.   Make sure you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this.  (First, try rezipping it withou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file to make sure there is enough disk space 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onal zipfile is deleted, VIP relies on PkZi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ZipFile and if the extraction failed, or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o create a new zipfile, the origional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hould happen, immediately shell to DOS and try to un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zip file using Norton's Quick UnDelete or Dos's un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Zip or convert a file, highlight the filename and press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Zip's (.EXE) can be converted to a zip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ZIPPING or creating A file that SPANS MULTIPL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 NOT use VIP to re-zip a zipfile that spans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other diskettes may be lost because they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ngle diskette. Since this is a temporary extraction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eleted when finished.      The re-zip function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&amp; switch needed to span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zip / create a zipfile that spans multipl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:  Extract the entire file to a temporar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contains stored directories, restor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:  EXIT VIP.  (do not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:  Place the diskette #1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:  Go to the temporary directory (C:\$VIP$)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-mex&amp;f a:filename  (assuming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quick-format your diskette in A: and begin creating a new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within the  default directory will be includ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.  You may sort the directory first,  remove undesire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files to this directory.  Whatever is in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new zipfile, including sub-directori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ette becomes full, you will be asked to inser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zipping the files, If the zipping process was sucessful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the temporary files from the temporary director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that the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cess was not successful, pkzip will not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also convert ARJ's &amp; LHA's that span multiple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m to a temporary directory WITHOUT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directly from DOS using ARJ, LHA or whatev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zipping steps 3 &amp; 4 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using driv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xtracting files, PkZip needs room to wor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full, and no work drive is set, 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message may appear if the diskette is missing, no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fficulties have been when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TSR's loaded;  Try unload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amount of memory available,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MEM/d      (for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, VIP will display the message that PkZi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do not have sufficient memory, or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trying to run VIP a second time instead of typing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VIP.   You may have too many TSR'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else fails, try booting up on drive A wit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all the TSR's and things loaded.  If it works 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o much in memory, or some programs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can specify the full path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&amp; include the drive if more than one drive exist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current drive, only the directory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current directory is  C:\WINDOWS\SYSTEM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ath change by specifying 2 dots ..    will drop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 to the example, simply specify ICONS without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of C:\  you must specify  WINDOWS\SYSTEM\IC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example.   A lead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root directory, use a backslash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C:&gt; VIP D:\UTILITYS   will change to &amp; start up in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no longer requir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.  A directory name without a drive or backslas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assumed to be the current drive and starting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no longer assigns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 (entir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often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 (a file with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-deleted.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disk space, PkZip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y be true when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k space is short, try specifying a different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g the current directory.  You can re-lo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by choosing the path option and enter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Pkzip will display the message that it is fres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&amp; moving files.   It will remove the files &amp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orary directory.  When it is actually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pecify the file-name that is updating.   A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enable you to view any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may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 If you change your mind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to be updated with the edited file, then do NOT save i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without 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6.4 will automatically create the stored directori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this directory chain. After editing, PkZip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file into the Zip, and remove the create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and if they present a probl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6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6.4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(or newer)  AND  PkZip version 1.1 (or ne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version  AND 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(AL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an editor, Vip will search your search pa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IP is a DOS application, and the ICON is an after-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help data has been removed from the program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, and moved to a separate file.  When calling help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if VIPHELP.TXT is foun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issue a set command to dos while in a shell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the new set command is discarded.  The same is tr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fine the location of VIPHELP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.     The syntax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HELP = [drive\]path      example:  SET VIPHELP=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needed if VIPHELP.TXT is not in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 = [drive\]path      Can be specified if vip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This setting will slightly speed up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during registration and/or defi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WORK=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e-define a different work-drive other than the defaul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if you use a ramdrive or V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PKEY=C:\DOS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versal hotkey to execute a SHELL comman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all DEBUG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with this key whatever you wish.  You could use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-defined directory, or make it call a 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key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KEY has not been set, then F1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SAVER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creen saver to 30 seconds.  If Vip is not registered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Un-registered defaults to 1 hour. To disable, SET VSAV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SCAN=C:\SCAN\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selects the scanning utility that you will use for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lename can be a batch file so long as the batch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directories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4 of VIP no longer requires you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resides in for this option, so long as vip i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you used the SET command in your autoexec.bat.  If V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self in the search path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4 now will allow semi-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:  VIPREG  by using the copy 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VIPREG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, Enter:  V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will automatically look for a file named VI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 the default directory while registering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y the path\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 REGISTER C:\UTIL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IPRE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VIPREG.BAT 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GISTER PATH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tract VIP.EXE to a directory, and have a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elsewhere in your search path, the FIRST VIP foun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e that will get registered.  The newer one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is, delete the old Vip or move it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a  3 1/2 inch formatted diskette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lace the current, or latest version of vip on i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registration.   (you must supply the envelope &amp;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n additional $5 to the fee, I will supply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VIP and a Pre-registered copy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The price of $10 must be right, because I a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gistrations than expected.   Your registration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uture versions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 is to be used commercially, for business or gover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.    Commercial users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py used at the 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site licence, use the comment section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specify how many copy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VIP-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$10.  ( U.S. exchange r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any comments below  ( good or bad ) .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