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Quick Directory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Quick Directory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hareware Version 1.01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dir�          �Qdir�          �Qdir�          �Qd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QuickDir Overview.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Other Programs QuickDir Uses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About Shareware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Registering QuickDir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Money-Back Guarantee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7 - Pending ASP Membership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QuickDir Quickstart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Installing QuickDir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Using QuickDir.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QuickDir Command Summary.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QuickDir Basic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 - Display Keystroke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1 - Entry Panels.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2 - Selection Panels.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1.3 - Scrolling Table Panels.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 - Primary Display Panels.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1 - Directory Display Panel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2 - File Display Panel.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3 - Utility Display Panel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2.4 - Archive Display Panel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 - Secondary Display Panels.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1 - Drive Select Panel.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2 - Select Directory Panel.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3 - File Overlay Prompt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.3.4 - New Directory Prompt.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QuickDir Commands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 - DOS Command Line Option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1 - /R - Rescan All Drives.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2 - QD Drive:\Directory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1.3 - QD /?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 - QuickDir General Commands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1 - F1 - QuickDir Help Key.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2 - F2 - Rescan Selected Drives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3 - F3 - Configure QuickDir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4 - F4 - Register QuickDir.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5 - Escape Key.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4.2.6 - Quit Key.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Directory Display Commands.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 - Find Directory (F).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2 - Next Directory (N).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3 - Make Directory (M).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4 - Delete Directory (D).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5 - Copy Directory (C).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6 - Rename Directory (R).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7 - Graft Directory (G)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8 - Eliminate Directory (F8).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9 - DOS Shell (S)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0 - Log (L).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5.11 - Enter Key.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tility Commands.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1 - All Files (A)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2 - Bad Files (B)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3 - Archive Files (H)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4 - Duplicate Files (I)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6.5 - Find A File (J)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 File Display Commands.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 - Find File (F)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2 - Next File (N)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3 - Sort File Display (S)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4 - Tag All Files (T)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5 - Untag All FIles (U)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6 - Selective Tagging (Space Bar)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7 - CTL Key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 - Copy File Command (C)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1 - Copy Single File.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8.2 - Copy Tagged Files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 - Delete Files (D).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1 - Delete a Single File.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9.2 - Delete all Tagged Files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 - Move File (M).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1 - Move a Single File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0.2 - Move Tagged Files.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 - Rename Files (R)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1 - Rename a Single File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1.2 - Rename Tagged Files.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2 - Veiw File (V).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3 - Edit File (E).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4 - Change File Attribute Flag (A)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5 - Execute a File (X)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6 - Extract an Archive File (X).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 - Compress Files (O)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1 - ZIP File Compression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2 - ARJ File Compression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7.3 - LZH and PAK File Compression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7.19 - Log (L).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tility Display Commands.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1 - Find File (F)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2 - Next File (N)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3 - Sort Utility Display (S).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4 - View File (V)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5 - Execute and Extract (X)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6 - Delete (D).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7 - Copy (C).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.8 - File Display (Enter).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rchive Display Commands.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1 - Find File (F)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2 - Next File (N)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3 - Sort Archive Display (S).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4 - View File (V)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5 - Extract a Single File (E)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6 - Extract all Files (X)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9.7 - Extract with Paths (W).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QuickDir Errors and Messages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bout SUPERWARE!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Grateful Acknowledgments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QuickDir Order Form.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QuickDir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an Archive and Hard Drive Manag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inlessly take control of your hard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's User-Friendly file and director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press and Extract Archive files with Super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er Utilities. Find Duplicate Files.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Part of a File Name. Show all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possible temporary files. And Show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lazingly Fast, QuickDir Performs its Fun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Languag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Time Waste Logging Directories.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saved in a file for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e All your Hard/Lan Drives on a Si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Hidden Keystrokes.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Screen. No need to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Confusing Keystrokes. Use the Same Key for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ntagged actions. The Control Key Forces Un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ver 50 Powerful Funct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, Delete, Make, Rename Directories.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n Entire Directory Branch. Graf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Branch. Shell to DOS. Show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Commands include: Find, Copy, Delete, Mo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, View, Edit, Change Attribute, Sort, Execu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to Archive, and Extract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Commands include: View, Extract Single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ALL Files, Extract All Files With Path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Single File, Compress ALL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ST of ALL, QuickDir is SHAREWARE. Try before you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QuickDir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Other Programs QuickD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other programs for it's archiv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, and edi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is a file that contains m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compressed so that disk space is minim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rchivers, viewers, and editors used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r system does not have one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just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: Most of these programs are Shareware.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Remember to Register Shareware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Keep the Concept Working!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ed below are the programs QuickDi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ZIP File Compression  -  PKZIP.EXE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44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414) 352-8699 Vo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414) 352-8670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414) 352-8559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areware version should be available o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RJ File Compression -  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Robert K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wood, MA  02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Channel One BBS    MA (617) 354-88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in the help/free conference with 'j free'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RJ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LHARC File Compression - 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is free and is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PAK File Compression - 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compression technique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Extract and SDN. ARCE defaults to PA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users who do not have A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RCA File Compression - ARCA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ile Viewer Defaults To: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rom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ny file viewer/editor that uses a format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VIEWER C:\SUBDIR\FILE.EXT works with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Editor Defaults to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4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hareware is a distribution system which lets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QuickDir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pay for QuickDir after a 10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QuickDi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hareware authors only receive paymen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.5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QuickDir is a brand new program, I am keep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$35+$4 S+H (Total=$39) registers Quickdir on on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QuickDir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QuickDir's automated registration form. Press F4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ime to create and prin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coupon for lifetime free upgrades (S+H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 order a laser printed manual ($7 each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 you may want extra installation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$4 each). Intended for Corporat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my commitm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, limited at this time to U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mpuserve. My Compuserve ID is 71564,72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address is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ugatuck, CT 06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s SUPERWARE expands, expect to see a BBS, FA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QuickDi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7 - Pending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 am going through the process of becoming an A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ssociation of Shareware Professionals) appr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QuickDir Quick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Install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 thru the process of unarchiving the QuickDir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best if it is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users have a utility directory. Copy QuickDi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tility or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, start QuickDir by entering QD on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uto configur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 configure searches your path for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required for all of QuickDir's archi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. If a configuration program is blank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vailable. Make a note of the blank reply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keep pressing enter. It's OK for experienced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QuickDir working directory. BUT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A FLOPPY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onfiguration is saved and ALL hard drive and L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are scan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is scan completes, you're ready to USE Quick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Us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ing QuickDir is easy because every Quick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on the screen, always in 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 addition, using QuickDir is SAFE,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requires one extra keystrok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. Let's say you want to delete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ress 'D' at any time o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time you will get a message like '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Directory - Contains Files or Subdirectorie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should you run across an empty director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to press 'Y' in ord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're an experienced DOS user, refer to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. If not, all Quick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in detail in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QuickDi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perienced DOS users can start right awa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summary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1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Command Line Options - Control QD Execu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- Use on DOS Prompt after 'QD'(EG. QD /R)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R     - Rescan All Non-Removable Drive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--       QuickDir creates new directory tre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Use only when hard drive tree 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changes significantl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Use /R if QuickDir fails to execute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rive scan status is display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ive: - Display Tree for Driv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ample: QD A: - displays drive A: tree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ir   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Any Fixed Driv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ample: QD DOS - Points to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named DO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DR:Dir - Point to First Matching Director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Specified Driv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ample: QD D:\DOS - Points to directory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OS on Drive D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D /?     - Execute QuickDir Help Routine, 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return to DO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l Commands - Shared Between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       - Hel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       - Rescan - Update Directory Displa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       - Configure - Setup other Program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       - Register - Pay for QuickDir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scape    - Cancel the Current Command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Q)uit    - Quit QuickDir - Return to DOS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2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irectory Display Comman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- Find Dir/Subdi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f drive is not specified, finds match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on ANY driv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- Find Next Matching Dir/Subdi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kdir   - Make a Subdirectory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 single subdir is created, and plac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the dir display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dir  - Delete EMPTY Director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Dir not deleted if files or subdir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in director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on prompt panel to proces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dir - Copy all Files and Subdi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or copying directory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/Enter destination directory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for auto file replac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'Y' to include subdirectorie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- Rename Directory.   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the new name on prompt panel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G)raft   - Move Dir/Subdirs to New Parent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Point to destination parent directory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ll dirs and subdirs are move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(S)hell - Shell to DOS to Execute Commands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- Change to Another driv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Includes floppy and LAN driv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Type drive letter or scroll thru select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anel and press ente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       - Eliminate Directory and Subdir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Must spell 'ELIM' correctly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treme care must be us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ter     - Display Files in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Refer to File Display Command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3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Command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- Allfiles - Show All files on Selected Drive(s)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QD V1.01 has 3,000 file limit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- Badfiles - Find these Types of Files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0 Length Fil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 extensions of .BAK, .BU, .OLD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SAV, .TMP, ._SB, .$$$, and .!!!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- Files with no extens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- Archive  - Find all Archive Files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Defined as files with extensions of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.ARC, .ARJ, .ZIP, .LZH, .PAK, .SDN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>and all A00-A99 for ARJ mult vo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 - Dupfile  - Find Duplicate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J - Findfile - Locate Any Part of Filenam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 drive on drive select panel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fer to Utility Display Commands.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4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File Display by size, date/tim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ttrib flags, extension, or filenam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sort criteria from panel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T)agall   - Select all Files for Tagged A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U)ntagall - Deselect all Files for Single Actio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Tag or Untag Individual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L+CMD    - Force Single (untagged) Action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opy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C: Copy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Type 'Y' on prompt panel to process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Del only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D: Delet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M)ove     - Move (Copy and Delete) Fil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Quick move if destination same drive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Move only tagged files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M: Move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R)ename   - Renam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new filename in reply area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Rename tagged file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Use * as a masking character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R: Rename single fil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 using External View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is disabled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displays archive dir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View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V: View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dit     - Edit File using External Editor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not configured, command disabled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Edit all tagged files.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E: Edit single fi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5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File Display Commands (Continued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A)ttrib   - Change File Attribute Flag.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new attribute from attrib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selection pan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ny tagged: Chg attrib tagged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A: Chg attrib single fil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oes not execute files other than .EXE,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COM, or .BAT extens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Displays archive directory for all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ARC, .ARJ, .LZH, .PAK, .SDN and .ZIP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and A00-A99 file extension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rectory Options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(O)mpress - Compress Fi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basic filename + valid archiv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extension of .ARC, .ARJ, .LZH, .PAK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SDN or .ZIP. (EG. Archive.zip)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elect compression option from menu.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ing program is called as follows: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no files tagged: Archiver is exe-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for a single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CTL+O: Same as no files tagged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ALL files tagged: Archiver is exe-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with *.* as the filename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&gt;If SOME files tagged: Archiver is exe-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uted multiple times for each file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L)og      - Change to Another Drive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QuickDir Command Summary                Page 6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Utility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rive/dir, size,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xtension, or filenam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View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If archive file, shows archive dir.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Archive Display Commands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ecute  - Run Fi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Only executes files with .EXE, .COM, or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.BAT extension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ct  - Prepare to Extract Archive File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D)elete   - Delet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ply 'Y' on delete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C)opy     - Copy Fil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Enter a different filename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Status display shows progress of copy.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ace Bar  - Enter File Display Panel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rchive Display Command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- No Tagged Action Available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F)ind     - Locate Any Part of Filenam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N)ext     - Find Next Partial Filename Match.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S)ort     - Sort Display by date/time, orig size,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ompressed size, percent, extension,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or filenam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V)iew     - Temporarily Extract and View File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and viewer programs are run.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E)xtrSingle - Extract Single Fil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replace. REPLY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Y- Repl Curr File. A- Repl All Files.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(X)trAll  - Extract All File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Refer to ExtrSingl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(W)ithPaths- Extract All Files and Path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Point/Enter destination directory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>Archiver program prompts for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</w:t>
      </w:r>
      <w:r>
        <w:rPr/>
        <w:t>create. See REPLY above.  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QuickDir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Displa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a full-screen display similar to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rograms on the PC software mar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uses 3 different types of 'Panels'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Entry Panel: The user ent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election Panel: Select from different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Scrolling Table Panel: Access large amoun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3 sections explain how to use thes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1 - Entr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ntry Panel allows the user to enter or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+________        List Pgm Name: ___________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an entry panel is first displaye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ed on the first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Reply Area' is the place you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advance to the next reply area (List Pgm 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Tab, Cursor Down, or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need to go back to prior reply area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 or the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o edit (correct) a reply area,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, Right Cursor, or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Home or End key to go to the start or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 and Delete changes your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2 - Selection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ion panel lets you choose from a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tions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initially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press the First Letter of the selec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ype 'E' and the cursor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XTENSION'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process the selec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.3 - Scrolling Tab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crolling table panel is similar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el, except it contains much more information.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of a scrolling panel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SUDIR1                       38,34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    ��SUBDIR2                    26,56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2                      3,743,012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3                      2,501,570 ��</w:t>
      </w:r>
    </w:p>
    <w:p>
      <w:pPr>
        <w:pStyle w:val="PreformattedText"/>
        <w:bidi w:val="0"/>
        <w:jc w:val="left"/>
        <w:rPr/>
      </w:pPr>
      <w:r>
        <w:rPr/>
        <w:t xml:space="preserve">         �   ��</w:t>
      </w:r>
      <w:r>
        <w:rPr/>
        <w:t>DIR5                      4,808,342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ursor position (+) 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ay scroll up or down using the cursor arrow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ge up and page down is a faster way of postio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home and end keys move the cursor to the to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displa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ing the first letter does NOT positio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keystrokes are reserved as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Prim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4 main primary display panels in QuickD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1 - Director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display panel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Quick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:\ - Chg to Removable Disk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 INFO: Scanned Sun 03/21/93 at 15:15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                             189,322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123                         1,342,272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DATA                        907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A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+� ��UL                           68,010 �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BAT                             8,298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cursor is at the C:\A\UL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shows all hard dr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t the current position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list for directory C:\A\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rectory commands, such as delete and copy,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irectory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, Down, Page Up, Page Down, Home, or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move the cursor to a 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move to 'Chg to Removable Disk' and press En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displays the directory for a new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director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5 (Pag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2 - Fil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List          Files: 18      Size: 214,322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DIR1\STUFF\*.*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agged Files: 2          Total Bytes Tagged: 46,717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Date    Time   Flags       Size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TT     .STF    92/02/18  03:00  A           6,33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BIGDEMO .YNT    92/02/18  03:00  A          40,385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IGOBJ  .EXE    92/02/18  03:00  ARSH       11,400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BOLD    .GUY    92/02/18  03:00  A          14,670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ag  CGA     .VID    92/02/18  03:00  A           6,332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GOTH    .CHR    92/02/18  03:00  A          18,063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hird line contains the number and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ged   -  These files are grouped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-  File date is given in yr/mth/day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-  File time is given in military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lags    -  The DOS attribute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Fil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7 (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3 -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Utility Display panel shows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ties                Files: 3001    Size: 106,023,932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Utility: Find All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Filename            Size  Drive / Director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DDRBOOK.DAT         122  C:\CSERVE\SUPPORT\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DDRESS .SPC       3,456  C:\Z\JIM\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DDRESS .TXT          94  C:\YJ\REGISTER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DDRESS .TXT       1,022  C:\REG\PROTOT\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ADKS____.FOT       1,330  C:\QUICKDIR\FOT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panel contains less information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panel. That's becaus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extra display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2nd line contains the current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and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captured in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- 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ize     -  The number of byt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rive/Directory - 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file display, or use 'F' or 'N'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Utility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8 (page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.4 -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panel shows the contents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file. To display it, use the view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n a file with an .ARC, .ARJ, .LZH, .PA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DN, .ZIP or A00-A99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chive List  Files: 339 Orig: 744,580  Cmp:  83,552   77 %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YC\YCBU\YCBU.ZI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      Date    Time Orig Size  % Compr Size Metho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ASM 92/12/26  12:15   1,827  72     522  Deflated +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EXE 93/02/18  16:18  21,584  53  10,2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MAK 93/02/18  16:18   1,376  66     473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 .OBJ 92/12/26  12:15     252   9     230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RDER  .FRM 93/03/17  13:09   4,101  82     771  Deflated +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rchive Display is the same for any archive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an ARJ format display is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ZIP format display, except for the meth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top line contains the number of files,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(uncompressed) size, the total compressed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otal percentage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contains the path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xt colum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name  - The filename and extension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ey can be easily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ate      - The original dat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ime      - The original time of the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Orig Size - The un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%         - Percent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r Sz  - The compressed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ethod    - The compress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+         - (+) means the archive contain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roll thru the archive display panel,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' and 'N' keys to locate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discussion of Archive Displa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Chapter 9 (page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  -  Secondary Display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 panels that are used throughout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.3.1 - Drive Selec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drive select panel is display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 needs to be selected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te the command is rescan disk. Many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rive selec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re are 3 methods for selecting a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easiest way is to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the cursor keys to scroll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your PC has only one drive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oose all fix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drive is missing from the drive select pan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Quit QuickDi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Run QD /R (rescan)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f the drive is still missing, it is probabl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standard DOS device. Quit QuickDir. Use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ge to the drive, and restart Quickdi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Dir may recogn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2 - Select Directo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's point to directory panel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yping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Select Directory From Tree    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MAIN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BIN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INC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SYS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QDSHARE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 ��</w:t>
      </w:r>
      <w:r>
        <w:rPr/>
        <w:t>PGM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ZOTH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og, Find, Next, Tab, o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is always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ommand panel. For instance, when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a copy command panel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ing enter to transfer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Tab key to bypass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t again to return to the select director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display another drive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3.3.1 on page 1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and 'N' keys to locate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Up and Down Cursor keys to move thru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a command panel already contain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use the Tab key to skip selec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a new directory,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arent of that direct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nd key and type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estination path is the root of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to skip the select directory panel.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 (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3 - File Overla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will ask before overlaying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Exists!  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Path: C:\YC\1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Date      Time  Flags       Siz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In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utput Info: 93/03/24  21:31  A             232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o you Wish to Overlay File? N        Y or N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put and Output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Y' and press enter to overlay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just press enter to cancel fil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.4 - New Directo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new directory is entered as an output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Does Not Exist!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:\YC\QDSHARE\A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o You Wish To Create Dir? N   Y or 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 answer 'N'. Press enter to abort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- Quick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 - DO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ommand line option is entered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QD&gt; QD C:\DOS /R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1 - /R(escan)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/R option forces QuickDir to resca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movable drive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/R  (At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R is the same as the F3 global resca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/R rebuilds the QuickDir directory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r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MUST use /R for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non-removable drive has been added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system crashed and corrupted the Quick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dex (garbage in directory tre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oes not work (locks-up).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directory index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nder normal conditions, F2 should be used to r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rive. Refer to section 3.2.2 on page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/R on a routine basis. QuickDir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to run fast and efficient. /R w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nd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2 - QD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initial drive and directory displa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from the command 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D D:\DOS\MYCMDS - Point to dir DOS\MYCMDS on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 same dir name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D B:         - Scan drive B: and displ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rive without a directory (D:) 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root of the driv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tree is built if the drive i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 directory without a drive (MYPGMS)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fixed drives, a matching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or removable drives, a tree is buil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both a drive and a directory, (EG. C:\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is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fixed, a matching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on the drive giv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the drive is removable, a tree is bui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tching director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rror 'DRIVE/DIRECTORY NOT FOUND: \DIRNAME.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played if QuickDir cannot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int: Use QD DIRNAME to easily and quickly chang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. Just enter QD DIRNAM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Q'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1.3 - QD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display the QuickDir Hel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 -  Quickdir Gener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on to more than on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1 -  F1  - Quickdir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1 to display the online help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finished with help,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2 -  F2  - Rescan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F2 to recognize changes to a t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scan Disk                    Use Escape To Cancel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elect Disk Drive From This List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- Rescan All Fixed Disk(s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C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D:- Rescan Single Fixed Disk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 to Section 3.3.1 Pg 18 Drive Selec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ckDir displays the progress of the re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a drive is not listed on the rescan panel,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ction 3.3.1. on page 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ote: If QuickDir cannot find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it automaticly does a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3 -  F3 - 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3 to configure QuickDir.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e    Page 1 of 1         Use Escape When Complet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stomize/Disable External Pgms: (Must Be In Dos Path)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 Pgm Name: EDIT.COM       List Pgm Name: LIST.COM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KZIP Pgm Name: PKZIP.EXE   PKUNZIP Pgm Name: PKUNZIP.EXE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J Pgm Name: ARJ.EXE         LHA Pgm Name: LHA.EX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CA Pgm Name: ARCA.COM       ARCE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K Pgm Name: PAK.EXE         SDN Pgm Name: PAK.EX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(A Blank Pgm Name Will Disable Program)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QD Work Path: C:\YC\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looks for these programs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blank entry means the program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change the programs given in the example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may not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xceptions to this rul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Editor or Viewer may be used if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thnames. EG. EDIT 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ARC format is supported by both PAK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.COM. To simplify matters, Quickdir uses PA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ubstitute ARCE.COM for PAK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've heard that ARJ will soon support SD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n't tested QuickDir using ARJ SD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experienced DOS users should change the QD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The work path is used to store QUICKDIR.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dex file) and to create temporary files and di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ily when viewing archives. The QD work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.5 meg free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'NOT IN DOS PATH' error is displayed if Quick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locate a program in the DOS path. Space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name to recover from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4 -  F4 - Register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4 to Register QuickDir. It's the best wa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ing you are notified when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protected from future price increase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ceive a coupon good for free upgrades (S+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4 is an easy way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gistration Name: The name you wish to hav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registered copy of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# PC's To Register: Decide how many PC'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 as deciding how many books to purch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ickDir is loaded on more than one PC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 the total the number of PC's it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st Per PC: Enter the cost as stated in this char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ce Info: (QD Ver 1.01 Only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PC's  Cost   Please Call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     $35    For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-4    $25    Site Licensing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-9    $20    Inform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0-99  $1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tact: Jim Olsen - SUPERWAR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203)-723-0014 1-6 PM EST M-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k Size: Enter either 3 or 5 for 3 1/2 or 5 1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ra Install Diskettes: If required cost $4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Printed Manuals: Printed manual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 each. The manual is printed on a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nice cover. If user manuals become popul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will have them printed 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hipping Information: Enter the shipp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When the registration inform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view the automate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sts ar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to proceed or 'N' to ente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lect the print options. Press 1 to print on LPT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PT2, or 3 to save order form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nd a check or money order to: Jim Olsen - SUPER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91, Naugatuck, Ct 067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5 -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escape key is a cancel key. Escape canc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function, except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.2.6 -  Qu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Q'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 - Director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  - Find Directory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locate a directory o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d Directory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rive/Directory For Find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starting characters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QuickDir will either point to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display 'Drive/Directory not found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works in conjunction with Find. Press '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rive and directory to limi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to a single drive. For example, enter D: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D:\DOS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2  - Next Directory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locate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xt moves the cursor to the nex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directory is found,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3  - Make Directory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create a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A New Directory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der: C:\YC\QDSHARE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: _____________ New Directory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when naming a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o not enter more than 8 consecutiv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ing a 3 character extension is vail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DIR is a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directory cannot contain more than 12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nother program has removed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Dir cannot make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4  - Delete Directory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n empt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directory contains files or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Directory Not Empty'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F2 - Rescan if the direct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program may have already deleted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rompt is displayed if the directory i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PGM\A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Dir?: N 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to delet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N' to cance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5  - Copy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copy dir panel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Directory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clude Subdirs?: N  N-Copy Only Curr Dir Y- Copy ALL Subdirs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Files?: N  N-Prompt Before Repl Y- Repl w/o Promp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procedures to copy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rst, point to or enter the new directory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To Path' reply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Include Subdir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to copy only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to copy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Y or N to 'Replace Files?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create directory prompt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o Path:'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irectory copy will be cancelled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runs out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6  - Rename Director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change the name of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Director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QDSHARE______      New Directory Na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reply area is pre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new directory name in the 'Rename To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area. Press enter to process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7  - Graft Directory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G' key to move a dir branch to a new pa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 directory and graft directory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ft Directory  Specify a New Parent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: C:\YC\QDSHARE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ren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ocess Graft?: N   Y or 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se rules for selecting a new par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must be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new parent directory mus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lect directory panel must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Log to another driv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a parent from the directory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Y' to process the directory graft. Graft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ultiple command. New directories are created,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and the old directori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cause grafting is complicated, no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You MUST let the graft complete or your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tree will look strange. If your system cra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a graft, you must rescan and mov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8  - F8 - Elimin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8' key to remove all files and subdi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! Elimdir Will Delete All Files and Subdirectories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rectory: C:\YC\QDSHARE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ype 'elim': ____   Incorrect Spelling Will Cancel Comman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LIM' in the reply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are. Important files can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9  - DOS SHELL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hell to DOS without leaving QD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free allocated memory.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k less memory than norm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'EXIT' to return to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0 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L' key to change to anothe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vable drives are scanned befo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.11 -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nter' key to display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Refer to section 3.2.2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 - Utilit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has some very useful utilitie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s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1 - All Files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display all files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drive is scanned and every file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p to 3,001 files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2 - Bad File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B' key to identify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types of files ar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0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extensions of .BAK, .BU, .OLD, .SA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MP, ._SB, .$$$, and .!!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s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3 - Archive Files 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H' key to scan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 files are files with extensions of .ARC, .AR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ZH, .SDN, .PAK, .ZIP, and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4 - Duplicate Files.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I' key to scan for duplica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uplicate files are files with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tension, but reside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6.5 - Find a Fi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J' key to locate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the drive from the drive select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any part of the filename,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Find Utility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File Find is Limited to 3,000 Matche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o Find: SUP___________ Enter Any Part of Filename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Find File for locat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y part of the filename. For instance, 'SHA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all of thes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ARE.EXE    - MDSHARE.DAT  - RVSHAR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extension. For instance, '.TXT' match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'.TXT'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a complete list of Utility Display Commands, 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pter 8 on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- File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hapter discusses th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Panel is displayed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rectory tree panel, o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 on the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 - 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F' key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File       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 to Find: ____________     Enter Any Part of Filenam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any par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nd file points to the first ma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the match can be anywhere in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earch string as complet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Next key in conjunction with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N' key to find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 panel is displayed. Next points to matchin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 Find is not performed, Nex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the last matching file is found, Next re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3 - Sort the Fil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' key to Sort the file display by file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/time, attribute flags, extension, or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is initially sorted in filename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 of the Sort selection pan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tribute Flags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Use Arrow Keys or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First Letter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key in the first letter of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. QuickDir sorts the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4 - Tag All Files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T' key to 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file contains a 'Tag' indicator o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files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5 - Untag All Files (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U' key to deselect al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very 'Tag' indicator is erased from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Display Commands process sing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6 - Selective Tagging (SPACE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SPACE' bar to Tag or Unta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ot tagged, 'Tag' is added to leftmost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already tagged, 'Tag' is er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side of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display scrolls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7 - C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TL' key to ignor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CTL' key is used in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and hold 'CTL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nter the file display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instance, say you are tagging files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agging a number of files, you come acros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o view. Pressing the 'V' key alone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file. Rather, it views all tagged files.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L and 'V' together to view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 - Copy File Command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gle and 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1 - Copy Single Fil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without tagging any file to cop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C' to force a single file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lect Directory and Copy Input panel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Single File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directory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's copi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use file masking characters (*)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ll out the filename. File mask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QuickDir ver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and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he create directory prompt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displays progress of the copy as show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In Progress  File 1   Of  1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om Path: C:\YC\QDSHARE\1.ASM     Total Bytes: 100,021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C:\1.ASM                     Copied: 32,000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ytes Available On Drive C: 49,524,33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panel contains informational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nformation i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ile 1 of 1: The number of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From Path: In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 Path: Output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ytes Available on Drive: Free Space. Upd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op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otal Bytes: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pied: Progres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8.2 - Copy Tagged File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copy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py Tagged Files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tal Files: 3        Total Bytes: 1,0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place All Existing Files?: N  Y=Repl Files W/O Asking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Y or N to 'Replace All Existing Files: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N' and QuickDir asks before replacing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nswer 'Y' and QuickDir will replace without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py progress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cop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 - Delete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1 - Delete a Single Fil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without tagging any file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D' to force a single dele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ingle delete panel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 Single File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name: 1.AS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lete File?: N      Y=Delete This File    N=Do not Dele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name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Delete File?:' to 'Y' to process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9.2 - Delete all Tagged Files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delet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All Tagged Files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arning! You Have Chosen to Delete All Tagged Files!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# Files To Delete: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uto Delete?: N  N=Prompt Before Deleting Y=Do Not Promp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nk! before answering thi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umber of files to delet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Automatic Delete' to 'Y' to skip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press Enter and the following is displaye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Prompt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: 1.BAK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elete File? N   Y or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swer 'Y'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 cancels tagged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 - Mov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ove to copy and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performs a quick move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s are on the sam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moved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1 - Move a Single File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without tagging any file to 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. Use 'CTL-M' to force single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ve A Single File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Path: C:\YC\TEST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 Enter New Filename, Without Mask Char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the same panel used to copy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 the file as it is moved, if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. 7.8.1 - Copy a Single File on page 3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quickly mov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is copied and deleted if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0.2 - Mov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M' key to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ingle file move is performed if no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ove Tagged Files     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tal Files: 3        Total Bytes: 1,05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 Path: 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Existing Files?: N  Y=Replace Files Without Asking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econd line displays total files and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or Enter the destination path i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'Replace All Existing Files:' to 'Y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replac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therwise, QuickDir will ask before overlaying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does not delete input if any DOS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ingle File M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 - Rename Files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named files remain in the same directory.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and untagged actions are explain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1 - Rename a Single File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without tagging any file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file. Use 'CTL-R' to force a single r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Single File  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AS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1.ASM_______      Enter New Filename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hange the filename in 'Rename To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 not enter a drive or directory. Renam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new filename exists, a warning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1.2 - Rename Tagged File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R' key to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re are no tagged files, a single file re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ll Tagged Files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name To: _____________  Use * for File Masking. See Do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Rename To:' field is NOT pre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ince renaming a group of files can be tricky,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u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CANNOT rename all files to the sam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UST use the character '*'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You MAY use the * character these wa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f filename: *TEST.*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to the end of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end of the filename: TEST*.*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les with T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At the beginning or end of the extension: *.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s all extensions with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2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V' key to run the external view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viewer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vie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3 - Edit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E' key to run the ex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ditor must be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s are ed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ome files are too large to be edited. If that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QuickDir and run the edito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4 - Change File Attribute Flag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A' key to change the file attribute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files are tagged, all tagged fil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unless the 'CTL' override key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Attribute Flag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: 1.B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one - Return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  Archive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Read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Hidde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ff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itially, the 'Done - Return' area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ype the first letters of A,R,H,or S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 on or off. Or use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on the 'Done - Return'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flags for the file or files (if tag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5 - Execute a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ecute a file with an extension of 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, or .B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'X' key is also used for archive extrac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ecute supports only single file action.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ecute A File                        Use Escape To Cancel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name: C:\YC\QDSHARE\QD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ameters: 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ter the DOS command line 'Parameters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When you press enter, the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alerts you when this program comple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any abnormal error condi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6 - Extract an Archive File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prepare for archive ex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must be one of these types: .ARC, .ARJ, .LZ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AK, .SDN, .ZIP, or have extension of A00-A9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the Archive Display Panel in Sec 3.2.4 Pg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Archive Display Commands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 - Compress Files 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O' key to create a compressed arch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 A Single File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nput File: 1.AS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Path: C:\UL\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name: 1.ZIP____   Use 'ZIP', 'ARJ', 'LZH' or 'PAK'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agged files are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No Tagged   - Single file is 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Tagged  - Single execution with *.* a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ome Tagged - Multiple execution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extension controls the archive method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directory in reply area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ply the filename and extension listed 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1 - ZIP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ZIP version 1.10 to 2.0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IP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ex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Pathnames     (-p) 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(-r) 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(-o) 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cursor keys or type first letter to change 'N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'Yes' and visa vers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aximum compression defaults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tore Pathnames defaults to 'Yes' s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can be stored in the same Z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not a complete list of all PKZIP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.CFG will override QuickD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2 - ARJ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QuickDir supports ARJ version 2.10 to 2.4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J Compression Options   Status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nish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ximum Compression (-jm)    Y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clude Pathnames    (-e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 All Subdirs      (-r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= Latest File   (-s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east Compression   (-m4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est CRC            (-jt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60K Volumes      (-v36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0k Volumes      (-v72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ne (1.2M) Vols  (-v12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.4Meg Volumes   (-v1400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olume Auto Size    (-va)    N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mdShell V2.39 Only (-vs)    No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ximum Compression to keep archive sm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xclude Pathnames defaults to 'Yes'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files from different dirs in the same AR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dd All Subdirs (recursive) defaults to 'No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ress files in subdirs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ate = Latest File defaults to 'No'.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date to the latest file change to 'Y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east Compression will make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st CRC is a good way of verifying writes to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ly one Volume option should be chosen. ARJ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rchive volume when size is rea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mmand Shell works on version 2.39 and l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J has many other options. These are th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. They are in keeping with QuickDir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7.3 - LZH and PAK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methods do not require any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7.18 - Log (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5.10 (pg 28) for Lo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 - Utility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. 3.2.3 (pg 16) for Utilit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2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on page 3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3 - Sort Utility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utility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rive and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ze of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of FIle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View a file. Refer to section 7.12 o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5 - Execute and Extract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X' key to Execute or Extract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7.15 and 7.16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6 - Delete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D' key to delet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9.1 on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7 - Copy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'C' key to copy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8.1 on page 3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.8 - File Displa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the Enter key to jump to the file displa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ed directory. Refer to Chapter 7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splay Commands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- Archive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 3.2.4 (Pg 17) for Archive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1 - Find Fil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F' to Fi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1 on page 2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2 - Next File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N' to find the N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2 for on page 30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3 - Sort Archive Display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S' to Sort the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ort selection panel is displayed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lect Sort Criteria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ate and Tim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riginal Size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ompressed Size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erc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xten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section 7.3 on page 3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4 - View File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V' to temporarily extract and view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 to section 7.3 on page 30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5 - Extract a Single File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E' to Extrac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n 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A Single File             Use Escape To Cancel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Path: 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name: 1.BAK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oint to or enter the destination 'To Path: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ile to extract is display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rchiver will ask before overlay. Repli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Y' to overlay file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A' to always overlay or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'N' to not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6 - Extract All Files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X' to extract all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select directory and extract all file panel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Refert to Extract Single File for 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ths in the archive file are ignored. Use With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rect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9.7 - Extract With Path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'W' to extract all files and paths from arch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does not have paths, thi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Archive Does Not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ntain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Extract Al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out Path Names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archive contains paths, directori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'To Path:' pa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fer to Extract Single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Dir Errors and Messages,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is Password Encrypted. Command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process any commands. Use enter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Input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typ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- Use F2 to Rescan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doesn't exist. Use F2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! Use F2 to Run Refre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Directory. It contains Files and/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elete the files and subdirectories or use F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li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elete Root Directory!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There is no way to delete a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Try rescan (F2). Double check input 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Branch Structure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uickDir can't make directory more than 8 sub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ep. Also, total length must be less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Duplicate / Tree To Large 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ck Of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y a bad disk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has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Directory. You Entered Invalid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characters entered in mak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Dir User's Manual  -----------------------------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hell to DOS. Invalid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OS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annot find the environment string. A reb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Read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put file has a read error. Retry.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, try using disk correc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An Unrecoverable Wri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 Disk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file error. Retry. If cancel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disk correcting software or a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- Output File Same as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Press a Key to Return to Quick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og to Another Drive. Graft Restricts to Curren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Rename: Old and New Files are The S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ange the output re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rocess View/Extract/Compress. Use F3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btain the archive program, and use F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Saved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File Skipp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Filename skipp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to cancel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Change to Directory Listed: DIRNAME. Us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ext QD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Rerun QD. Rescan the driv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eported an error while crea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nfigure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QD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as Unable to Move Fi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Perhaps bad output media. Re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Not Fou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nter different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Dir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limDir (F8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r pressed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rectory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e file has an invalid head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fer to archiving program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ing ba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Archiving Program Not In DOS 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configure archiver using F3. Copy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ad Dir Name or Not Enough Space. Cancelled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sk I/O generic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isk space available or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Branch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't Delete File. Read Only Attrib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Delete File that is Read-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Graft to Same Directory Bran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oint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annot Renam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QD work path is corrupted. Reconfigure (F3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fferent 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DeAllocate Temporary View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un Rescan (F2). Delete all files and subdi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QD work path. QDTEMP.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s this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ous disk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Rename Directory. Probabl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the input entered in Ren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ould not create directory. 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problem. DOS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ying to creat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Critical Dos Error! Try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Rebo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Not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rectory probably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Structure is Too Compl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rea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Directory is Too Long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Error occurs if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 File/Path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stination Directory Reply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the 'To Path: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Could Not Be Dele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formational Only. File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Has Been Deleted. Cannot Accept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 or Directory Length Error / DOS Syntax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/Directory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directory /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Could not be Located i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error in archive directory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Did Not Compress/Extract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Archive Process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ually lack of memory. Remove TSR'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emory. Use DOS command MEM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Filename has no Extension or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Graft Function Encountered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OS reports unrecoverable error. May be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Load Attempt To Table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Internal program failure. If persists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Dir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Not Enough Space on Target Disk. Cancelling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One or More Read Only Files Were Not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the (A)ttribute command and turn off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ath Cannot Start With Spaces. Re-Enter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Output Pat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heck outpu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PROGNAME Not in DOS Path. Press Enter to Re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ternal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 to reconfigure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Serious Error Encounter Opening File for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le I/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Output media error occurred. Use a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Table Opened Twice or Not Clo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QuickDir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gramming error. Contact QuickDi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error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! Use Extension of .ZIP, .ARJ, .LZH, or .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correc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Used. Mkdir 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Error - Unknown Filename Extension. Cannot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xecu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nly execute files with .EXE, 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celled - Director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Copy/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Occurs when input dir contain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 Option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raf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reply from choices 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Reply: Answer Y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Correct input. Use the Y or N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ing Error. Masked filename is too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Tagged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Rename without masking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Cancelled at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Utility Panel. Cannot Process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Utility Display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Make more DO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ply Area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has been Saved i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gister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ancelled Due to User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General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ailed Probably Because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borted.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r Detected an Error During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Program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External program returned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Directory W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Error. Exists or Inval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le is not renamed. Check the 'Rename To:'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Specified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Fin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Find is cancelled. Try a diffe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Error Encountered while Dele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obable bad output media. Use disk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rrors and Messa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cancel of rena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Renam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escap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Informatio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quested Not to Delete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elet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Displayed when delete has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o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Numeric Field Par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Press Enter. Enter a number in the rang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A DOS error caused QuickDir use Safe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Input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Mo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Any DOS error, even if recovered from,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arning. Make sure the outpu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 Then manually delet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Configuration File Corrupted. Use F3 to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QuickDi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reat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More than 1,000 Directories. Scan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Directory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None. QuickDir V1.01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,000 to 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 List Pgm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View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Configured an Editor. Use F3 to Config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on: Edi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on: Use F3 to configure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About SUPE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UPERWARE is a Computer Consulting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pecializes in Assembler Programming Done R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 PC and Mainframe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so, C++, Windows, and a wide variety of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mphasis on Computer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a Call To SUPERWARE to Eliminate The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low, inefficient code. An Assembler Pro will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s FLY! No matter what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ime Consuming Procedures. 12 years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. The Computer does all the work. Not YOU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arge, Bulky programs. The real truth is: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DE, The FASTER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system setup and optimiz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assembly language code generator doe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hen resources are strained, and you need help,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WAR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mote consulting available. All you need is a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tact -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3) 723 - 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- Grateful 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and foremost, I give all thanks to my Cre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iration, who sent his Son to change m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anks to my wonderful wife and family, whose conti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nd love are my greatest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pecial thanks to John Cable. The one who endured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general thank-you goes to the guys who used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BT! What a data center. The fun of try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will always be with me thanks to you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Dir User's Manual  -----------------------------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. QuickDir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Quickdir Order Form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             |</w:t>
      </w:r>
    </w:p>
    <w:p>
      <w:pPr>
        <w:pStyle w:val="PreformattedText"/>
        <w:bidi w:val="0"/>
        <w:jc w:val="left"/>
        <w:rPr/>
      </w:pPr>
      <w:r>
        <w:rPr/>
        <w:t>|           # PC's To Register: __   Times Cost Per PC:$ 35                  |</w:t>
      </w:r>
    </w:p>
    <w:p>
      <w:pPr>
        <w:pStyle w:val="PreformattedText"/>
        <w:bidi w:val="0"/>
        <w:jc w:val="left"/>
        <w:rPr/>
      </w:pPr>
      <w:r>
        <w:rPr/>
        <w:t>| Total Basic Registration Fee:$  __.__  (REFER TO PRICING INFO!)            |</w:t>
      </w:r>
    </w:p>
    <w:p>
      <w:pPr>
        <w:pStyle w:val="PreformattedText"/>
        <w:bidi w:val="0"/>
        <w:jc w:val="left"/>
        <w:rPr/>
      </w:pPr>
      <w:r>
        <w:rPr/>
        <w:t>| Plus: 0  Extra Install Disks:$   _.__  @ $4.00 Each                        |</w:t>
      </w:r>
    </w:p>
    <w:p>
      <w:pPr>
        <w:pStyle w:val="PreformattedText"/>
        <w:bidi w:val="0"/>
        <w:jc w:val="left"/>
        <w:rPr/>
      </w:pPr>
      <w:r>
        <w:rPr/>
        <w:t>|           0  Printed Manuals:$   _.__  @ $7.00 Each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>|        Registration Subtotal:$  __.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6% Sales Tax (CT Only):$   _.__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39.00                                      |</w:t>
      </w:r>
    </w:p>
    <w:p>
      <w:pPr>
        <w:pStyle w:val="PreformattedText"/>
        <w:bidi w:val="0"/>
        <w:jc w:val="left"/>
        <w:rPr/>
      </w:pPr>
      <w:r>
        <w:rPr/>
        <w:t>|        /-------------------------------\                                   |</w:t>
      </w:r>
    </w:p>
    <w:p>
      <w:pPr>
        <w:pStyle w:val="PreformattedText"/>
        <w:bidi w:val="0"/>
        <w:jc w:val="left"/>
        <w:rPr/>
      </w:pPr>
      <w:r>
        <w:rPr/>
        <w:t>|  **--&gt;&gt;| Price Info (Qd Ver.1.01 Only)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      $3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2-4    $25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5-9    $20               |&lt;&lt;--**                             |</w:t>
      </w:r>
    </w:p>
    <w:p>
      <w:pPr>
        <w:pStyle w:val="PreformattedText"/>
        <w:bidi w:val="0"/>
        <w:jc w:val="left"/>
        <w:rPr/>
      </w:pPr>
      <w:r>
        <w:rPr/>
        <w:t>|  **--&gt;&gt;|      10-99  $15               |&lt;&lt;--**    Make Checks, Money Orders|</w:t>
      </w:r>
    </w:p>
    <w:p>
      <w:pPr>
        <w:pStyle w:val="PreformattedText"/>
        <w:bidi w:val="0"/>
        <w:jc w:val="left"/>
        <w:rPr/>
      </w:pPr>
      <w:r>
        <w:rPr/>
        <w:t>|        \-------------------------------/          Payable To: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Jim Olsen, SUPERWARE     |</w:t>
      </w:r>
    </w:p>
    <w:p>
      <w:pPr>
        <w:pStyle w:val="PreformattedText"/>
        <w:bidi w:val="0"/>
        <w:jc w:val="left"/>
        <w:rPr/>
      </w:pPr>
      <w:r>
        <w:rPr/>
        <w:t>|         ________________________________          PO BOX 1291              |</w:t>
      </w:r>
    </w:p>
    <w:p>
      <w:pPr>
        <w:pStyle w:val="PreformattedText"/>
        <w:bidi w:val="0"/>
        <w:jc w:val="left"/>
        <w:rPr/>
      </w:pPr>
      <w:r>
        <w:rPr/>
        <w:t>|         _________________, __ _____-____          Naugatuck, CT. 06770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dir Customer Survey  - The Feedback Area -  TOTALLY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urvey enables you to have a part in the next QuickDir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at Quickdir option do you use MOST OFTEN:  (Circle Two Choi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Directory Cmds  (B) File Commands  (C) Utilities  (D)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Other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ich Quickdir Enhancement would you Most Like To See: (Two Choi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ouse Support  (B) More Utilities  (C) An Undele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QuickDir For Windows  (E) Backup/Internal Archi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Other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Other suggestions and 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Thou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