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on the next page is th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t out, fill in the blanks, sign it and send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, money order, purchase order or credit card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JRchiv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Rchive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 ____ ____ _______ _________  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_____________  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"Licensed program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e object code version of the program listed in Exhibit 1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program user documentation. No rights to th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"Object code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any instruction or set of instructions in machin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"User documentation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any standard manuals or other related materials used f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or reference 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"Use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copying of any portion of the licensed program from a sto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or media into the designated equipment and execu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LICENSE GR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JRchiv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effective until terminated. Licensee may terminat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 by destroying the licensed program and all copies o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tifying JAYAR Systems in writing. This license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as otherwise provided in this agreement. On termin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return all materials not destroyed to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with a written verification that the remaining mater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PAY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a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CONFIDENTIALITY AND PROPRIETARY RIGH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is licensed, not sold. Nothing in this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construed as conveying title in the licensed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understands and agrees that the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ies and trade secrets of JAYAR Systems, owner of the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icensed program, embodying substantial creative effort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cret, confidential, and not generally known by the public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ecure to JAYAR 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JRchive Site License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agrees during the term of this license, and thereafter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related thereto, in strict confidence and to not p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erson or entity to obtain access to it except as requ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inform JAYAR Systems promptly and in writ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or suspected unauthorized use or disclosure of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LIMITED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to perform as warranted is ca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OR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LIMITATION OF LI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liability of JAYAR Systems or its suppliers for any 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amage arising out of the use of the licensed program or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this license shall be limited to direct dam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exceed the license fee(s) which have been paid by Lic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JAYAR Systems for the specific client project which is th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JRchive Site License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, 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NSEQUENTIAL DAMAGES ARISING OUT OF THE USE OF OR IN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LICENSED PROGRAM, EVEN IF LICENS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TERMI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MAY BE TERMINATED BY JAYAR 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fails to comply with any material term or condi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and Licensee fails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notices of such failure by JAYAR 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normal business operations are disrupted or discontin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than thirty days by reason of insolvency, bankrupt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GENERAL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this agreement nor any rights or obligations hereunder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consent of JAYAR Systems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asonably withheld. JAYAR Systems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ly in its discretion upon the express written assum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and its exhibits contain the entire agreement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egal or unenforceable then, notwithstanding, this agreement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es.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JRchive Site License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 by the party claimed to have waived or consented. Any con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ny party to or waiver of a breach by the other, whether ex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, shall not constitute a consent to, waiver of or exc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shall be binding on and shall inure to the benefi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es hereto, but nothing in this paragraph shall be constru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to any 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_______________________________  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                           ________  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                   ________________  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                           ________  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______________  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_______________  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Rchive  Site License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Rchive,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it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39.00 x 4.10 = US$118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39.00 x 4.10 x 1.15 = Cdn$136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J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