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03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unique file viewer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ipulate ASCII, dBASE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GIF, PCX, TARGA, and TIF files.  d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database management and a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a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 (and 2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, HP LaserJet o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