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INTRODUCING TheNet X-1J Releas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t>This is probably the last version of TheNet X-1. I have agreed with Bill Beech, NJ7P, that we will join forces for further versions, taking the best of TheNet Plus 2 and TheNet X-1. The new ( composite ) will be called TheNet X-plus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t>This version is a modification to TheNet X-1J and includes a small number of changes that I had promised. I am aware that there are many other ideas that have been proposed such as DAMA. These will be input to the wish-list for the joint version. Specifically the changes from TheNet X-1J 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S-meter function in the heard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Voltmeter function for the other two ADC chann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pport for the TexNet '*** LINKED to' syn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bug fix to the BBS, ALIAS and DXCLUSTER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ability to change the user's command prompt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ACL function has had a feature added to speed it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t>The S-meter is a companion to the deviation meter function created in TheNet X-1J. With TheNet X-1J, an add-on card for a TNC2 clone provided 4 channels of analogue reading capability to the node. To the deviation meter function is added received signal strength and two channels of DC voltage measurement. Remote stations' deviation and signal strength ( in dBm or 'S-meter' format ) are shown against each station in the heard list. The DC voltage reading function can be configured to display voltage, temperature or a number of similar measurements. Callsign matching has been speeded up to help ACL sear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he change to the user command list allows the sysop to control which commands are shown in the error prompt as well as which commands are enab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If you use the ACL system, it is essential that you consult the overview guide to understand the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 menu driven windowing patch utility with context sensitive help is inclu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t>Utilities for printing passwords in a sysop-friendly manner and a utility for changing the help text attributable to John Bednar WB3ESS are also provided. Modifications for the MFJ1278C by WB0YRQ are included in the bankswitching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t>The previous releases introduced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complete IP router,</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Receive Deviation meter,</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trol of 'Slime Trail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formation text messages 160 characters long,</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ultiple line INFO, CTEXT and BTEXT messag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odes broadcasts occur 60 seconds after power up,</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tional reconnect to the node after remote disconnect,</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RMS, MODE etc may be managed by offset &amp; valu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igipeat uplink &amp; downlinks may be selectively enabled,</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evel 4 retries ( min ) is now 1,</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MTU command allows MTU settings to be changed for IP us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ode alias handling is optionally case sensitiv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ALK will optionally pass 8 bit data,</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RESET bug in versions prior to TheNet X-1J has been cured,</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ability to remotely set the node's alia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ability to listen for 3 extra aliases &amp; invoke BBS etc,</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lective node broadcast control for 'hash' nod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UI command to send arbitrary UI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ccess control list cap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ulti-user conferencing ( the 'TALK' comm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CWID ke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etter SYSOP authent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Heard list showing callsigns, packets heard &amp; time since last he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Heard list shows whether a station is a node and / or TCP/IP s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Closedown command to remotely shut the node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DXCluster command that operates like the BBS &amp; Host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Btext command to set the node's beacon text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Ctext command to set an optional alias connect text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ability to enable or disable any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mproved command prompting with only valid commands show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outes show optionally as alias:callsign or callsign al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dditional control over system re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ISS as an alternative to the crosslink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ardware handshake controlled host mode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DE command for configuring additional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BS command to auto connect to a remote 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OST command to auto connect to another BBS or H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YE or QUIT commands to disconn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ATS command to display internal stat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NAGER command for system manager a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DIT command to set system audit lev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ug fixes ( e.g. info messages too long crashing the n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anges to the NODES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improved nodes broadcast algorithm for the crosslink 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lit port nodes broadcast interv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bility to enable &amp; disable nodes broadcasts selectively on each 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Q apologises nicely if disab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st Escape commands have been replaced with MODE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eacon messages may be dig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ALIBRATE command for remote checking of Tx dev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INKS command to show current level 2 li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figuration of the beacon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o routing of 'connect' to either BBS, DXCluster or H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mote dump of entire neighbour lists for all n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t>Dave G8KBB @ GB7MX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t>QTHR</w:t>
      </w:r>
    </w:p>
    <w:sectPr>
      <w:headerReference w:type="default" r:id="rId2"/>
      <w:footerReference w:type="default" r:id="rId3"/>
      <w:type w:val="nextPage"/>
      <w:pgSz w:w="11906" w:h="16838"/>
      <w:pgMar w:left="1298" w:right="1730" w:gutter="0" w:header="720" w:top="776" w:footer="720" w:bottom="19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________________________________________________________________________________________</w:t>
    </w:r>
  </w:p>
  <w:p>
    <w:pPr>
      <w:pStyle w:val="Footer"/>
      <w:bidi w:val="0"/>
      <w:jc w:val="left"/>
      <w:rPr/>
    </w:pPr>
    <w:r>
      <w:rPr/>
    </w:r>
  </w:p>
  <w:p>
    <w:pPr>
      <w:pStyle w:val="Footer"/>
      <w:bidi w:val="0"/>
      <w:jc w:val="left"/>
      <w:rPr/>
    </w:pPr>
    <w:r>
      <w:rPr/>
      <w:t>Brief Introduction</w:t>
      <w:tab/>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p>
    <w:pPr>
      <w:pStyle w:val="Footer"/>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TheNet X-1J release 2</w:t>
    </w:r>
  </w:p>
  <w:p>
    <w:pPr>
      <w:pStyle w:val="Heade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_____________________________________________________________________________________</w:t>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22T12:53:00Z</cp:lastPrinted>
  <cp:revision>0</cp:revision>
  <dc:subject/>
  <dc:title/>
</cp:coreProperties>
</file>