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Log(Tm)  V2.2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ddress:  Name:________________________________ Cal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Please Print ) Street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:________________________________ St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________________________________ 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(     )       -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IBM PC/XT/AT and 100% Compatible. 64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or higher. Hard Driv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Customers: -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rent Version:_________      -Diskette size: 5 1/4:_____   3 1/2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Registration Price       $49.99  x   ________  =  $ ________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troducion (Until Aug 1, 93)  $39.99  x   ________  =  $ ________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: Upgrade Diskette      $15.00  x   ________  =  $ ________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ian Residents, please add  7% Sales Tax (PST =  7%)     $ ________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: -North America. . . . . . . . . . .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utside North America . . . . . . .$9.00   $ ________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and Canada: Send check or Money Order,              Total   $        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Seas: Send Money Order                 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.S. Funds drawn on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:       ALPHA BUSINESS SOFTWARE     Telephone: (519) 756-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 BEAVE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NTFORD ONT.              Prices and term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3P 1T3  CANADA           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nth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provided with a limited warranty.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licable to the diskette only. Damaged software will be replac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diversity of conditions and hardwar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be used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fered. The user is advised to test the program thorough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ing on it. The user must assume the entire 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ALPHA BUSINESS SOFTWARE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re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