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  PC SHORTWAVE MONITOR(tm)  Release 2.0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Logging Organ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,1992 S. Gitl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 DISTRIBUTED AS SHAREWARE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s labeled license.doc and ord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HORTWAVE MONITOR(tm) is a frequency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greatly reduce the time spent search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listings that in many cases do not ap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.  Besides organizing your "loggings,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et you create a variety of customized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 INSTRUCTIONS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SW2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 are done through the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new records (Q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ew entry is checked for duplica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tart-time and frequenc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"logging" entered into the program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#.  These record #'s appear on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s and are used to locate information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1&gt; for HELP SCREEN on data entry c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QSL? option "Y" is selected, a personalized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will be printed containing user profil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menu option 3 below.  Note tha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the record will also appear.  Th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L request will be printed - original, 2nd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copy.  After printing, the user can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mments (menu option 2 below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that he/she did not w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S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cate/edit(QSL)/dele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ways to locate records: brows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a specific recor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browse" format displays all record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start-time.  Records can then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Frequency, or Log-Date.  In addition, a Q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list can be generated showing all record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L was requested but not received (Q?="Y" and R="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browse" format, an individual record #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detailed viewing, editing, 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tion on the chosen record is completed,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cords marked for deletion will st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rowse" format until user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bypass "browse" and display any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specific record #. 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n display can then be edited -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or editing a record, user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new QSL request. 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user when QSL=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records are deleted, the remaining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new record #'s, depending on thei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letion(s).  All reports should be re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.  An on-screen reminder will appear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/change personal data for QSL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entered here will be used for QS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1&gt; for HELP SCREEN on latitude and longitu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an ASCII file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on-screen instructions to create LOG2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delimited format.  Allows use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ith other owners of PC SHORTWAVE MONI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0 (not valid for Release 1.0).  Fi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ported to most flat-file databases whos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in the same order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ce LOG2.TXT has been created, user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program directory.  Menu option 4 overwri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LOG2.TXT file found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ppend a foreign PC SHORTWAVE MONITOR(tm) ASCI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valid for Release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on-screen instructions to import an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2.TXT file and add the records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ransaction is done, remove LOG2.TX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void duplicate importing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nu option 4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lor monitor, you can select any on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 combinations.  The progra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with the color combin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int the MASTER SHORTWAV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enerate a listening schedule contain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gging" record in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int a SW LISTING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untry and generate a listen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those "logging" rec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rint a SW LISTING BY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listening schedule containing all "lo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falling within the entered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 a CUSTOM SHORTWAV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combination of LANGUAGE,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TO codes and generate a listen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those "logging" record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pecif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int the QSLs - DU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report listing all "loggings" in which QS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quested but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int a COUNTRY/STA.-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new records, try to be consistent 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/station liste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BBC for one record and BBC WORLD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cord will cause these entries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ocations on reports even if the "lo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help you spot these problem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then be corrected b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 LOGSHEE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lank forms are identical to the data-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ll data entry codes are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 You can record "loggings"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the program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xists even though it does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screen.  It will attempt to repair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(log record[s] out of sequence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a power failure during data entry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th insufficient RAM memory.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is utility will not harm the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 INSTALLATION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HORTWAVE MONITOR(tm) will run on any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t least 512K of RAM and DOS V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floppy diskette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he working copy to be a "bootable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a config.sys file must also b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order for the progra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is file on the diskett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con config.sys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=20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=8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ss F6)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he working diskette to be 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same config.sys file must appear 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you are using to boot up your computer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if this file already exists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file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nfig.sys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S and BUFFER settings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, the above are the minimum valu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a config.sys file that already exi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ther information important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DO NOT USE THE ABOVE "COPY CON" PROCED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RUE - A TEXT EDITOR SUCH AS DOS EDLI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HANGE AND ADD INFORMATION WITHOUT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newly created or edited config.sy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effect until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hard disk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.sys file must appear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drive you are booting the computer from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procedures for the creation of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ep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 on your hard drive (i.e. c: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(i.e. "pcswm2") place the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 drive and type the following (making sure c: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is displayed at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\pcswm2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*.* c:\pcswm2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installed program, the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cswm2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2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C SHORTWAVE MONITOR(tm) 2.0 contains 1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2.EXE, LOG2.DBF, CTRYSRT2.NTX, DATESRT2.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RT2.NTX, LGENTRY2.NTX, MASTER2.NTX, QSLSRT2.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.MEM, SETCOL.MEM, MANUAL.DOC, LICENSE.DOC,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registered users are entitled to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free upgrades, and discounts on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velopment: PC SCANNING MONITOR(tm), P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(tm), PC HAM MONITO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files labeled license.doc and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  Thank you for using PC SHORTWAVE MONITOR(tm).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GI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-29 155TH AVENUE #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ARD BEACH NY  1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(718) 738-8943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