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 � ��   ���� ���� �� �� ���   ����  ��� ���  ���  �    ���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 ��   �  � ��</w:t>
      </w:r>
      <w:r>
        <w:rPr/>
        <w:t>ܱ � � � ��    ���ܱ ��  �  � �  � �    ��  ��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 ��   ���� �  � �   � ���   �     ��� ���  ���  ���  ��� �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O N V O L V E  v1.2  (c)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John Sirab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:  This program performs image processing on a 320x200x256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mage can be grayscales or color.  A 3x3 High-pass,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, Gradient or Laplacin filter is passed ove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ring out specific features or edges in the image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create there own filters since they are ju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ant images created by program can optionally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.PCX file.  Each resultant image can be scaled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 effect according to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VGA Graphics is required and DOS 3.x or better. 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on any IBM PC/XT/AT or compatible system.  A 286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ter is preferable.  The reason we created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 Graphics only is because many grayscales and/or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 to produces reasonable results.  One can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image processing with only 16 colors so w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 mode 13H that supports 256 simultaneou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ence:  This program was designed for the beginner in mi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illustrate the process of convolution and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ing program and some images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  The Program was written with Quick C v2.5 and "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copyright Genus Microprogramming, Inc. 1988-1990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Source C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This program is FULLY FUNCTIONAL sharewar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d freely.  You may not charge more than $5.0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ies : All versions of this program are protected unde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w.  You may not modify, reverse engineer or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      I am asking a $15.00 contribution for this program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payment will allow for future enhancement and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ment.  When you register, you will be entit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release of this program when it becomes available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end of this documentation file fo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You can call our bbs and leave a message for the syso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need program support.  In addition you will find a grea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� �</w:t>
      </w:r>
      <w:r>
        <w:rPr/>
        <w:t>ķ  �ķ �ķ ���ķ �ķ  �ķ �ķ �ķ �ķ �   �ķ �ķ  �ķ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</w:t>
      </w:r>
      <w:r>
        <w:rPr/>
        <w:t>Ķ ��   � � �Ķ � � � ��   �Ľ ��  � � � � �   ��  �½  �Ķ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� �</w:t>
      </w:r>
      <w:r>
        <w:rPr/>
        <w:t>Ľ  �Ľ � � �   � �Ľ  �   �Ľ �Ľ �Ľ �Ľ �Ľ � \  �Ľ �Ľ 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ur BBS and Choose from a Wide Selection of Files, Doors an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24 Hours a day, 7 days a week.  Discover The Game Peddler BB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</w:t>
      </w:r>
      <w:r>
        <w:rPr/>
        <w:t>SOFTWARE         � �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</w:t>
      </w:r>
      <w:r>
        <w:rPr/>
        <w:t>RELAYNET       � �                  �� �����������������ͻ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</w:t>
      </w:r>
      <w:r>
        <w:rPr/>
        <w:t>BULLETINS    � �                  �� � HAYES   � � 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  </w:t>
      </w:r>
      <w:r>
        <w:rPr/>
        <w:t>PRIZES    � �                  ��</w:t>
      </w:r>
      <w:r>
        <w:rPr/>
        <w:t xml:space="preserve">ܺ </w:t>
      </w:r>
      <w:r>
        <w:rPr/>
        <w:t>516-493-0186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     </w:t>
      </w:r>
      <w:r>
        <w:rPr/>
        <w:t>DOORS  � �                �</w:t>
      </w:r>
      <w:r>
        <w:rPr/>
        <w:t>߱� �����������������</w:t>
      </w:r>
      <w:r>
        <w:rPr/>
        <w:t>ͼ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            </w:t>
      </w:r>
      <w:r>
        <w:rPr/>
        <w:t>ADS � �               ��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������������ �              ��  �� �����������������</w:t>
      </w:r>
      <w:r>
        <w:rPr/>
        <w:t>ͻ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             ��   �� � </w:t>
      </w:r>
      <w:r>
        <w:rPr/>
        <w:t>U S R   � � 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 ��   ��</w:t>
      </w:r>
      <w:r>
        <w:rPr/>
        <w:t xml:space="preserve">ܺ </w:t>
      </w:r>
      <w:r>
        <w:rPr/>
        <w:t>516-493-0785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Ŀ �������������������Ŀ  ��������Ŀ  ��   �</w:t>
      </w:r>
      <w:r>
        <w:rPr/>
        <w:t>߱� �����������������</w:t>
      </w:r>
      <w:r>
        <w:rPr/>
        <w:t>ͼ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T � � � � �  386/20MHZ  �  � ������ �  � ���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��������������������  ��������</w:t>
      </w:r>
      <w:r>
        <w:rPr/>
        <w:t>ĳ  ��     �� �����������������ͻ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  �</w:t>
      </w:r>
      <w:r>
        <w:rPr/>
        <w:t>. 1 GB  �  ��     �� � GVC2400 � � 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  ����������  � ����</w:t>
      </w:r>
      <w:r>
        <w:rPr/>
        <w:t xml:space="preserve">ܱ�ܺ </w:t>
      </w:r>
      <w:r>
        <w:rPr/>
        <w:t>516-462-5287 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      �� �����������������</w:t>
      </w:r>
      <w:r>
        <w:rPr/>
        <w:t>ͼ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TIVATION FOR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facination for graphics programming I decided to explo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.  I was quite interested in the area process convolu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ing a small filter to an image you can get some very inter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ot so interesting results.  I have played with this program fo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ve found it very enjoyable.  It is very interesting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ipate the result of the process or to apply the appropriate fil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eld the desired result.  I'm sure this program will peak your inter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s don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DOES THE PROGRAM DO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cept of convolution is the application of a filter to an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 specific aspects of it.  Convolution is an area process.  What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 area process is that each pixel in the resultant image is determ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of pixels in the original image.  Specifically this group of pix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x3 filter that gets applied to our original image.  Each of th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has a certain mathematical significance.  Alot of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s went into there design.  I have included 22 filter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.  Each of the filters is in a .TXT file.  In addition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filters to test and experimen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TERS TO BE USED FOR IMAGE MODIFI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ters you can use to modify an imag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-Pass Spatial Filters     Purpose of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WPAS19.TXT  -  LOWPASS 1    Low-pass filters leave the low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WPAS10.TXT  -  LOWPASS 2    content of an image intact while atten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WPAS486.TXT -  LOWPASS 3    the high-frequency content.  Low-pass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good at reducing the visual nois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an image.  Noise is garbage found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does not pertain to image.  Low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as in an image is where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xels vary slowly or remains consta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required to use RCONVOLV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ters since they are composed of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-Pass Spatial Filters    High-pass filters accentuate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quency details of an image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191.TXT    -  HIGHPASS 1   the low-frequency content intact.  High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150.TXT    -  HIGHPASS 2   filtering is used whenever objects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125.TXT    -  HIGHPASS 3   spacial-frequency content need to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igher-frequency portions of an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highlighted while the lower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ions become black.  The use of High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ters may highlight images 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adding noise to the image.  Hig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images can be found by looking at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s.  Edge enhancement of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sible with the use of High-pass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ge Enhancem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ge enhancement filters reduce an image to just edges.  The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edge after enhancement is proportional to the change in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ounding the edge in the original image.  Edge enhancement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chine vision.  It is can also be used as an artistic tool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ing outlin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lacian Edge Enhancement    Laplacian edge enhancement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enhancement methods since it is om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1.TXT     - LAPLACIAN 1    directional.  It highlights edge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2.TXT     - LAPLACIAN 2    of direction.  Laplacian edg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3.TXT     - LAPLACIAN 3    generate sharper edge definition th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4.TXT     - LAPLACIAN 4    most other enhancment operation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t highlights edges having both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gative brightness slopes.  All reg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age which illustrate a rapid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entuated and non-varing regions atten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and Difference Edge     As the name implies, these filters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                   image edges by shifting an image pix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substracting the shifted im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VEDGE.TXT  - VERT. EDGE     original.  The result of the subst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HEDGE.TXT  - HORZ. EDGE     a measure of the slope of the brightness tr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HVEDGE.TXT - VERT/HORZ EDGE In an area of constant pixel intens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straction will yield a slope of zero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ults in black pixel values. 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large changes in intensity, an edg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, the subtraction will yiel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ue for the slope, which will become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ored pixel.  The larger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nsities, the lighter th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ient Directional Edge     Using Gradient edge detector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                   to specify a direction for the ed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 just horizontal or vertical. 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NORT.TXT - NORTH          edges can be specified as we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NE.TXT   - NORTHEAST      accomplished by using direction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SOUT.TXT - SOUTH          the exact direction of the edge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SE.TXT   - SOUTHEAST      If a positive slope in the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WEST     - WEST           filter exists, a light-colored pix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SW.TXT   - SOUTHWEST      placed in the resultant imag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NW.TXT   - NORTHWEST      if the East Kernal is used, a light-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EAST.TXT - EAST           pixel will be placed in the output im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re is a transition from black to wh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ast (left to right) direction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tant regions will be attenu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ons of high frequency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ent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rring Filter               The purpose of this filter is to blur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CLUDED WITH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31 files that should have been included with the archiv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ONVOLV.EXE - Convolution Program for Low-Pass Filters Only - Re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VOLV.EXE - Convolution Program for All Filter Except Low-Pass - Int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OLVE.DOC - Program Documentation -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.BAT     - Demo's the Convolution Program and Illustrate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R.TXT     - The Blurring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EAST.TXT - The Gradient Eas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NE.TXT   - The Gradient North Eas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NORT.TXT - The Gradient Nort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NW.TXT   - The Gradient Northwes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SE.TXT   - The Gradient Southeas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SOUT.TXT - The Gradient Sout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SW.TXT   - The Gradient Southwes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WEST.TXT - The Gradient Wes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125.TXT    - High-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150.TXT    - High-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191.TXT    - High-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1.TXT     - Laplacia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2.TXT     - Laplacia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3.TXT     - Laplacia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4.TXT     - Laplacia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WPAS10.TXT  - Low-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WPAS19.TXT  - Low-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WPAS486.TXT - Low-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HEDGE.TXT  - Shift &amp; Difference Horizontal Ed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HVEDGE.TXT - Shift &amp; Difference Horizontal &amp; Vertical Ed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VEDGE.TXT  - Shift &amp; Difference Vertical Edge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ANA.PCX   - An XXX-Rated Black &amp; White Picture - Great with Edge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VISTA.PCX   - A Picture of Trees that Illustrates Many Gray-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WN.PCX    - A Close-up of a Clown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E.PCX     - A Lovely Picture of an Open 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requirement is that the appropriate filter, image and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ing reside in the same directory.  Also if you wish to create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f the resultant image, there must be space on the dis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is program you type either ICONVOLV or RCONVOLV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  All Low-pass filters require the use of RCONVOLV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 contain real numbers.  ICONVOLV is for all integer fil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choice wether to use ICONVOLV or RCONVOLV, use ICONVOLV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ve right in lets look at the demo that has been provided. 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nstration of the program by entering DEMO.BAT at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VOLV HP191.TXT BVISTA.PCX -D NEWVISTA.PCX -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illustrates that you are using a High-pass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VISTA.PCX image that was provided on the diskette.  The resultant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ssing will be stored using the -D switch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VISTA.PCX.  The -S Switch is the scale factor.  If it appear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o much color in your image, or you wish to obtain a different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pply a scale filter.  In the example above a scale factor of 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aving the resultant image and the scale factor are option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the following if you do not wish to save the result a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VOLV HP191.TXT BVISTA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for you 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VOLV BLUR.TXT BVISTA.PCX -S 2    - This will blu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y other scale facto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VOLV LAP1.TXT CLOWN.PCX -S 1     - This will extract edges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all directions.  Agai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djust scal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VOLV LAP2.TXT BANANA.PCX         - Look at Those Edges,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XX Ratings of thi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ONVOLV LWPAS10.TXT ROSE.PCX        - Brings out the low frequ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ttenuates the high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OF THE CONVOLVE 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ee a need to localize the Convolution to a specific reg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nstead of convoluting the entire image with a fil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only convolute part of it.  We expect this t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s in our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lso are thinking of creating many image processing utilitie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digital darkroom at your dis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ING YOUR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your program entitles you to be mailed the next FREE UPGR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program when it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the order form below and send a check or moneyorder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able to: John Sirabe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i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Game Peddl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ck, NY 11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ome across any interesting 320x200x256 .GIF or .PCX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cellent quality, please send them to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CONVOLVE PROGRAM REGISTRATION FOR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NAME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DDRESS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TOWN________________________ STATE______________ ZIP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PHONE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HERE DID YOU DOWNLOAD THIS PROGRAM FROM: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HAT DO YOU LIKE ABOUT THIS PROGRAM: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WHAT DO YOU DISLIKE ABOUT THIS PROGRAM: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HOW CAN THIS PROGRAM BE IMPROVED?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__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*** PROGRAM AGREEMENT ***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You use this program solely at your own risk.  I John Sirabella mak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NO promises, guarantees or warranties about the use of this program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You use this program and any results that you obtain from it entire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t your own risk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I, ____________________________ understand and agree to all of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limitations stated above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 � ��   ���� ���� �� �� ���   ����  ��� ���  ���  �    ���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 ��   �  � ��</w:t>
      </w:r>
      <w:r>
        <w:rPr/>
        <w:t>ܱ � � � ��    ���ܱ ��  �  � �  � �    ��  ��ܱ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� ��   ���� �  � �   � ���   �     ��� ���  ���  ���  ��� �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listing of our software that we have created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-Tac-Toe  -  A Very Nice Text based Tic-Tac-Toe Game.  This gam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TAC2.ZIP     a nice assortment of colors and graphics and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ire screen.  A simple game yet I have never seen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Card Casino - A Nice 5-Card Casino Poker Game.  It is also text-b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CAS.ZIP     offer nice colors and graphics and sound.  Our re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game of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    - Provides you with a way to evulate your ideas and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          about number matching games.  Good for lottery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LSI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olve      - Our latest release, performs the image process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OLVE.ZIP    convolution on an image.  Great for image enhan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eff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