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sho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Textshot costs $25 and gives you one year'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y telephone, mail and CompuServe e-mail, free bug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test version of Textshot, plus TWO handy utilit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SEARCH, a multitalented disk scanning file-finder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O/RET, a "two-in-one" combo that work together, enabl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o any disk/directory and return instantl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Textshot, simply fill out the form below and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25 (check or M.O. drawn on a U.S. bank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Textshot @ $25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