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O W   M A K E R                   Ver. 3.0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KER is a easy to use multimedia authoring packag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VICE user. Use this package to create your custom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s, tutorials,  courseware authoring, tests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and sound effects with high resolution  IMAGES (up to SVGA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create your own custom  AUDIO/VIDEO SHOWS  on any subject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procedu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Sound 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MANUAL.EXE to view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INSTALL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665-0193 - Toll free 1-800-327-3929 for CREDIT CARD ORDERS.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~~~~~~~~~~~~~~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Shift Print Scrn to print this page 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