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DRBBS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"The Human Skeleton" CGM Format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itman Photo Graphics - P. O. Box 5031 - 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A "The Human Skeleton", the first in a series of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in CGM  format - symbols for use in medical &amp; education - DT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resentation. 100 symbols about the skeleton "the framework of our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KZIP based compressed files make the complete group of MEDSET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 files.  MCART1_A.ZIP, MCART1_B.ZIP &amp; MCART1_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ZIP 2.04G Compression - Supplied with proper PK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B 140+ additional symbols &amp; printed manu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Cost $11.50 + S&amp;H)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3 Rev3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